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95"/>
        <w:gridCol w:w="2061"/>
        <w:gridCol w:w="2663"/>
        <w:gridCol w:w="1841"/>
        <w:gridCol w:w="1508"/>
      </w:tblGrid>
      <w:tr>
        <w:trPr>
          <w:trHeight w:val="1215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ип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кс. раб ток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кс. потребляемая мощность</w:t>
            </w:r>
          </w:p>
        </w:tc>
        <w:tc>
          <w:tcPr>
            <w:tcW w:w="26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ключение мотора, и диапазон регулирования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Тип частотного преобразовате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заказа ПЧ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KES-05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20…240 Δ/3/50</w:t>
              <w:br/>
              <w:t>30 -87 Гц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C-103P4K0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23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JES-07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9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C-103P5K5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31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HES-1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C-103P5K5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31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HES-2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4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C-103P5K5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31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GES-2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7K5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39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FES-2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9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7K5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39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FES-3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1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00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EES-2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3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1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00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EES-3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8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1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00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DES-2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1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00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DES-3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6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5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63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CES-3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,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5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63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CES-4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,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6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5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63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FES-3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3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…240 Δ/3/50</w:t>
              <w:br/>
              <w:t>25 -87 Гц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1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006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FES-5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,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8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5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63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EES-4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,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9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5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63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EES-6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,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6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8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71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DES-5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,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1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18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71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DES-7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9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22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79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CES-6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,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7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30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CES-9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,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3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30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VES-7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…240 Δ/3/50</w:t>
              <w:br/>
              <w:t>25 -87 Гц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22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79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VES-10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30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TES-9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30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4TES-12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,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37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98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PES-12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,5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30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PES-15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37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98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NES-14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,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37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798</w:t>
            </w:r>
          </w:p>
        </w:tc>
      </w:tr>
      <w:tr>
        <w:trPr>
          <w:trHeight w:val="300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NES-20(Y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,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C-103P45 KT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F8804</w:t>
            </w:r>
          </w:p>
        </w:tc>
      </w:tr>
    </w:tbl>
    <w:p>
      <w:pPr>
        <w:pStyle w:val="Normal"/>
        <w:rPr/>
      </w:pPr>
      <w:r>
        <w:rPr/>
        <w:t>Таблица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Для работы в указанных пределах регулирования (при указанном подключении обмоток) необходима специальная настройка преобразователя частоты, для избежания  выхода из строя двигателя компрессора! Обращайтесь в тех. поддержку Данфосс  </w:t>
      </w:r>
      <w:hyperlink r:id="rId2">
        <w:r>
          <w:rPr>
            <w:rStyle w:val="InternetLink"/>
            <w:lang w:val="en-US"/>
          </w:rPr>
          <w:t>ts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anfo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 xml:space="preserve"> или по телефону 8(495)792575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92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89"/>
        <w:gridCol w:w="1354"/>
        <w:gridCol w:w="1837"/>
        <w:gridCol w:w="1997"/>
        <w:gridCol w:w="1863"/>
      </w:tblGrid>
      <w:tr>
        <w:trPr>
          <w:trHeight w:val="1215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ип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кс. раб ток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кс. потребляемая мощность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ключение мотора, и диапазон регулирования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Тип частотного преобразователя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заказа ПЧ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VES-7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0…420 Y/3/50</w:t>
              <w:br/>
              <w:t>25 -70 Гц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11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006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4VES-10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15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63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TES-9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15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63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TES-12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18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71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PES-12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15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63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PES-15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18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71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NES-14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18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71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NES-20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22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79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JE-15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22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79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JE-22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30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HE-18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30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HE-25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30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GE-23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30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GE-30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37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98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FE-28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37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98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FE-35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45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804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JE-25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30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88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JE-33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3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37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98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HE-28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3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37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798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HE-35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4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6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45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804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GE-34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,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45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804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GE-40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55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812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FE-44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55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812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FE-50(Y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6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</w:t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val="en-US" w:eastAsia="ru-RU"/>
              </w:rPr>
              <w:t>FC-103P75KT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34F882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color w:val="1F497D"/>
        </w:rPr>
        <w:t xml:space="preserve">ПЧ подобраны в базовой конфигурации (3х380-440 В, </w:t>
      </w:r>
      <w:r>
        <w:rPr>
          <w:color w:val="1F497D"/>
          <w:lang w:val="en-US"/>
        </w:rPr>
        <w:t>IP</w:t>
      </w:r>
      <w:r>
        <w:rPr>
          <w:color w:val="1F497D"/>
        </w:rPr>
        <w:t xml:space="preserve">20, промышленный </w:t>
      </w:r>
      <w:r>
        <w:rPr>
          <w:color w:val="1F497D"/>
          <w:lang w:val="en-US"/>
        </w:rPr>
        <w:t>RFI</w:t>
      </w:r>
      <w:r>
        <w:rPr>
          <w:color w:val="1F497D"/>
        </w:rPr>
        <w:t xml:space="preserve"> фильтр, без панели управления – опция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130B1107</w:t>
      </w:r>
      <w:r>
        <w:rPr>
          <w:color w:val="1F497D"/>
        </w:rPr>
        <w:t>)</w:t>
      </w:r>
    </w:p>
    <w:p>
      <w:pPr>
        <w:pStyle w:val="Normal"/>
        <w:rPr/>
      </w:pPr>
      <w:r>
        <w:rPr>
          <w:color w:val="1F497D"/>
        </w:rPr>
        <w:t xml:space="preserve">По подбору индивидуальной конфигурации просьба обращаться в тех. поддержку </w:t>
      </w:r>
      <w:hyperlink r:id="rId3">
        <w:r>
          <w:rPr>
            <w:rStyle w:val="InternetLink"/>
            <w:color w:val="1F497D"/>
            <w:lang w:val="en-US"/>
          </w:rPr>
          <w:t>tss</w:t>
        </w:r>
        <w:r>
          <w:rPr>
            <w:rStyle w:val="InternetLink"/>
            <w:color w:val="1F497D"/>
          </w:rPr>
          <w:t>@</w:t>
        </w:r>
        <w:r>
          <w:rPr>
            <w:rStyle w:val="InternetLink"/>
            <w:color w:val="1F497D"/>
            <w:lang w:val="en-US"/>
          </w:rPr>
          <w:t>danfoss</w:t>
        </w:r>
        <w:r>
          <w:rPr>
            <w:rStyle w:val="InternetLink"/>
            <w:color w:val="1F497D"/>
          </w:rPr>
          <w:t>.</w:t>
        </w:r>
        <w:r>
          <w:rPr>
            <w:rStyle w:val="InternetLink"/>
            <w:color w:val="1F497D"/>
            <w:lang w:val="en-US"/>
          </w:rPr>
          <w:t>ru</w:t>
        </w:r>
      </w:hyperlink>
      <w:r>
        <w:rPr>
          <w:color w:val="1F497D"/>
        </w:rPr>
        <w:t xml:space="preserve"> или по телефону 8(495)7925757</w:t>
      </w:r>
    </w:p>
    <w:p>
      <w:pPr>
        <w:pStyle w:val="Normal"/>
        <w:spacing w:before="0" w:after="200"/>
        <w:rPr>
          <w:b/>
          <w:b/>
          <w:color w:val="1F497D"/>
        </w:rPr>
      </w:pPr>
      <w:r>
        <w:rPr>
          <w:b/>
          <w:color w:val="1F497D"/>
        </w:rPr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s@danfoss.ru" TargetMode="External"/><Relationship Id="rId3" Type="http://schemas.openxmlformats.org/officeDocument/2006/relationships/hyperlink" Target="mailto:tss@danfos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0:00Z</dcterms:created>
  <dc:creator>ДМИТРИЙ</dc:creator>
  <dc:description/>
  <dc:language>en-US</dc:language>
  <cp:lastModifiedBy>ДМИТРИЙ</cp:lastModifiedBy>
  <cp:lastPrinted>2013-11-08T12:52:00Z</cp:lastPrinted>
  <dcterms:modified xsi:type="dcterms:W3CDTF">2014-06-10T08:31:00Z</dcterms:modified>
  <cp:revision>3</cp:revision>
  <dc:subject/>
  <dc:title/>
</cp:coreProperties>
</file>