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Bitzer</w:t>
      </w:r>
    </w:p>
    <w:p>
      <w:pPr>
        <w:pStyle w:val="Heading1"/>
        <w:rPr/>
      </w:pPr>
      <w:r>
        <w:rPr/>
        <w:t>Техническая информация</w:t>
      </w:r>
    </w:p>
    <w:p>
      <w:pPr>
        <w:pStyle w:val="Normal"/>
        <w:spacing w:lineRule="auto" w:line="36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KT-121-1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лектронное защитное устройст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lang w:val="en-US"/>
              </w:rPr>
              <w:t xml:space="preserve">INT </w:t>
            </w:r>
            <w:r>
              <w:rPr>
                <w:b/>
                <w:bCs/>
                <w:sz w:val="20"/>
              </w:rPr>
              <w:t>38</w:t>
            </w:r>
            <w:r>
              <w:rPr>
                <w:b/>
                <w:bCs/>
                <w:sz w:val="20"/>
                <w:lang w:val="en-US"/>
              </w:rPr>
              <w:t xml:space="preserve">9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lang w:val="en-US" w:eastAsia="en-US"/>
              </w:rPr>
              <w:t>1.</w:t>
            </w:r>
            <w:r>
              <w:rPr>
                <w:b/>
                <w:bCs/>
                <w:sz w:val="20"/>
              </w:rPr>
              <w:t xml:space="preserve"> Задачи защитного устройст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Описание функц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Описание устройст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Проверка функционирова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Анализ неисправносте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Принципиальная электросхем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 w:eastAsia="en-US"/>
              </w:rPr>
              <w:t>1.</w:t>
            </w:r>
            <w:r>
              <w:rPr>
                <w:b/>
                <w:bCs/>
                <w:sz w:val="20"/>
              </w:rPr>
              <w:t xml:space="preserve"> Задачи защитного устройств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Встроенный мотор компрессора подвергается повышенной нагрузке вследствие нерасчётных условий эксплуатации, неверно спроектированной схемы холодильной установки и, особенно, при  выпадении одной из фаз в системе электропитания. Установка электронного защитного устройства для контроля температуры в обмотках позволит существенно увеличить долговечность мотора. Однако, защитное устройство обычного исполнения, обеспечивающего автоматическое повторное включение мотора после возврата его температуры в норму,  может привести к работе компрессора в «маятниковом режиме» (с частыми пусками-остановками). Комплектуемое компрессоры в стандартном исполнении защитное устройство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69 </w:t>
            </w:r>
            <w:r>
              <w:rPr>
                <w:sz w:val="20"/>
                <w:lang w:val="en-US"/>
              </w:rPr>
              <w:t>VS</w:t>
            </w:r>
            <w:r>
              <w:rPr>
                <w:sz w:val="20"/>
              </w:rPr>
              <w:t xml:space="preserve"> (техническая информация КТ-120-2) какое-то время олицетворяло собой самую последнюю разработку. В случае какого-либо сбоя включается дополнительная функция блокировки повторного пуска компрессора. Разблокирование производится вручную кратковременным прерыванием питания. </w:t>
            </w:r>
          </w:p>
          <w:p>
            <w:pPr>
              <w:pStyle w:val="TextBodyIndent"/>
              <w:spacing w:lineRule="auto" w:line="240"/>
              <w:jc w:val="both"/>
              <w:rPr/>
            </w:pPr>
            <w:r>
              <w:rPr/>
              <w:t xml:space="preserve">Защита компрессора от частых пусков-остановок (маятниковый режим), возникавших благодаря системным нарушениям или слишком малому дифференциалу включения управляющих и защитных устройств, не могла до сих пор быть обеспечена, и, это нередко приводило к  досрочному выходу из строя компрессора. Более того, если происходит пропадание фазы эл.питания, то перегруженный ротор, а следовательно весь эл.мотор компрессора, особенно большой мощности, выходит за допустимые температурные и механические ограничения несмотря на действующий контроль защитного устройства. 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Электронное защитное устройство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389 обеспечивает защиту от всех вышеперечисленных факторов опасности и, кроме того,  позволяет контролировать  температуру газа на нагнетании и температуру масла (см. рекомендации в разделе 2.2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Это устройство имеет следующие функции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нтроль температуры в обмотках эл.мотора (также, при необходимости, температуру газа на нагнетании и температуру масла) с блокировкой повторного включения в случае неисправностей. Для особых случаев эксплуатации, возможно переключение устройства на автоматический режим повторного включения.</w:t>
            </w:r>
          </w:p>
          <w:p>
            <w:pPr>
              <w:pStyle w:val="Normal"/>
              <w:ind w:left="40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ямой контроль  асимметрии фаз и выпадения фазы, а также автоматическое повторное включение после устранения наруше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ind w:left="748" w:hanging="748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.3. Задержка включения около 5 минут после каждого выключения компрессора для предотвращения его работы в маятниковом режиме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. Описание функций</w:t>
            </w:r>
          </w:p>
          <w:p>
            <w:pPr>
              <w:pStyle w:val="Normal"/>
              <w:ind w:firstLine="37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b/>
                <w:bCs/>
                <w:sz w:val="20"/>
              </w:rPr>
              <w:t>2.1. Контроль за температурой обмоток эл. двигателя</w:t>
            </w:r>
            <w:r>
              <w:rPr>
                <w:sz w:val="20"/>
              </w:rPr>
              <w:t xml:space="preserve"> осуществляется путём анализа сопротивлений РТС-датчиков, встроенных в каждую обмотку (соединения 3/4).  Встроенная блокировка последующего включения предотвращает автоматическое включение компрессора после охлаждения обмоток его двигателя (индикация неисправности производится включением лампы Н1 на линии 12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. Указанная блокировка снимается кратковременным выключением питания либо главным выключателем (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1), либо нажатием кнопки «Сброс»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1), которые должны быть установлены на линии электропитания.  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Функция блокировки повторного включения может быть устранена путём удаления моста В1/В2 (недопустимо для двух-ступенчатого компрессора). После этого автоматическое повторное включение компрессора производится каждый раз после охлаждения мотора до температуры включения, при этом последующая задержка времени будет не менее 5 мин. (индикация неисправности производится включением лампы Н1 на линии 12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. Контроль температуры газа на нагнетании.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Наряду с контролирующими двигатель встроенными РТС-сопротивлениями, могут быть присоединены ещё три соответственных ввинчиваемых РТС-датчика. Одновременно с контролем температуры двигателя косвенно осуществляется защита от слишком высокой температуры масла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жное указание: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При присоединении датчиков температуры нагнетаемого газа не допускается выключение блокировки повторного включения (запрещается устранять мост В1/В2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.  Контроль  асимметрии фаз и выпадения фазы.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Устройство имеет 3 вывода проводов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), которые постоянно подключены к соединениям 1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-1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-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 в клеммной  коробке компрессора. При выпадении фазы или при недопустимо высокой асимметрии межфазного напряжения устройство автоматически прерывает управляющий ток  (индикация неисправности производится включением лампы Н1 на линии 12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. После устранения неисправности производится включения после задержки не менее 5 минут. В случае, когда выводы проводов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) по определённым причинам не могут быт присоединены, а также при электросети без нейтрал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, контроль  асимметрии фаз и выпадения фазы не осуществляется, другие функции, однако, гарантированы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. Задержка повторного включения.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После каждого выключения компрессора управляющим или защитным устройством управляющий ток на защитное устройство прерывается на время 5 минут для избежания частых пусков-остановок (индикация задержки производится включением лампы Н2 на линии 24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. Вышеуказанная задержка также имеет место перед первым включением компрессора, а также после прерывания питания непосредственно на прибор защиты. В таких случаях, а также для проведения сервисных или профилактических работ период задержки повторного включения может  может быть прерван путём кратковременного ( на 1..2 сек) перемыкания клемм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), например, путём нажатия установленного на эту линию кнопочного выключателя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2)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Описание устройст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. Исполнение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Устройство имеет компактную конструкцию, предусматривающую возможность его установки в клемную коробку компрессора. Защёлкивающее приспособление для монтажа защитного устройства на установочную рейку по </w:t>
            </w:r>
            <w:r>
              <w:rPr>
                <w:sz w:val="20"/>
                <w:lang w:val="en-US"/>
              </w:rPr>
              <w:t>DIN</w:t>
            </w:r>
            <w:r>
              <w:rPr>
                <w:sz w:val="20"/>
              </w:rPr>
              <w:t>46277 упрощает возможную его установку в силовой шкаф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щитное устройство сконструировано по принципу спокойного тока, и, таким образом, оно отслеживает повреждения датчиков и идущих к ним проводов. Электроника защитного устройства со свободным потенциалом, по этому неблагоприятное влияние на другие электронные приборы исключается.   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. Электрические соединения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соединения должны производиться в соответствии со схемой принципиальной (см. раздел 6). Чтобы функции устройства обеспечивались при всех видах управления, оно должно быть смонтировано как первое звено в цепи управляющего тока. При неправильном подключении прибора любые гарантии снимаются.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Присоединения к линиям электропитания, а также к контактам реле, осуществляются посредством винтовых клемм. Присоединения РТС-датчиков (контроль температуры  обмоток  и температуры газа на нагнетании), а также выводы проводов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 (контроль выпадения фазы и асимметрии фаз)  выводятся в виде проводов с кольцевым ушком. В заводском исполнении все провода уже подсоединены. Наружу должны быть выведены только провода к электроснабжению прибора, а также провода на сигнальные лампы и кнопочные выключатели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жное указан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ода РТС-датчиков, клеммы (В1/В2) и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) на защитном устройстве, а также контакты (3/4) на клеммной панели компрессора ни в коем случае не должны входить в соприкосновение с сетевым напряжением (даже однофазным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b/>
                <w:bCs/>
                <w:sz w:val="20"/>
              </w:rPr>
              <w:t xml:space="preserve">3.3. Самостоятельная установка </w:t>
            </w:r>
            <w:r>
              <w:rPr>
                <w:sz w:val="20"/>
              </w:rPr>
              <w:t>возможна только в клемную коробку компрессоров, приспособленных для работы с электронными защитными устройствами.  После демонтажа старого устройства, монтаж нового производится в следующем порядке: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Клеммная коробка 235х120х75 мм (до 5,5 </w:t>
            </w:r>
            <w:r>
              <w:rPr>
                <w:b/>
                <w:bCs/>
                <w:sz w:val="20"/>
                <w:lang w:val="en-US"/>
              </w:rPr>
              <w:t>kW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Требуется просверлить отверстие в стенке коробки (размеры см. на рис. 1), для закрепления несущего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 xml:space="preserve">-образного кронштейна (составная часть монтажного комплекта). Устройство закрепляется затем на кронштейн с помощью защёлкивающего приспособления. Собранный таким образом узел вставляется в клемммную коробку и закрепляется винтом (см. рис. 2 и 3).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Наклонное расположение  устройства обеспечивает хороший доступ к нему.   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Рис.1                                                        Рис.2                                                   Рис. 3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5"/>
              <w:gridCol w:w="3205"/>
              <w:gridCol w:w="3206"/>
            </w:tblGrid>
            <w:tr>
              <w:trPr>
                <w:trHeight w:val="3095" w:hRule="atLeast"/>
              </w:trPr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b/>
                <w:bCs/>
                <w:sz w:val="20"/>
              </w:rPr>
              <w:t>б)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Клеммная коробка 300х170х75 мм (от 7,5 </w:t>
            </w:r>
            <w:r>
              <w:rPr>
                <w:b/>
                <w:bCs/>
                <w:sz w:val="20"/>
                <w:lang w:val="en-US"/>
              </w:rPr>
              <w:t>kW</w:t>
            </w:r>
            <w:r>
              <w:rPr>
                <w:b/>
                <w:bCs/>
                <w:sz w:val="20"/>
              </w:rPr>
              <w:t>)*</w:t>
            </w:r>
          </w:p>
          <w:p>
            <w:pPr>
              <w:pStyle w:val="Heading4"/>
              <w:ind w:firstLine="374"/>
              <w:rPr/>
            </w:pPr>
            <w:r>
              <w:rPr/>
              <w:t>Угловой кронштейн (составная часть монтажного комплекта) крепится винтом к дну клеммной коробки в имеющееся резьбовое отверстие (см. рис. 4 и 5).  Защитное устройство затем вставляется сверху и фиксируется защёлкивающим устройством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Рис.4                                                        Рис.5                                                   Рис. 6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5"/>
              <w:gridCol w:w="3205"/>
              <w:gridCol w:w="3206"/>
            </w:tblGrid>
            <w:tr>
              <w:trPr>
                <w:trHeight w:val="3095" w:hRule="atLeast"/>
              </w:trPr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Выводы проводов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) крепятся дополнительными гайками к шпилькам (1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-1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-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1). Выводы проводов РТС-датчиков соединяются  с контактами 3/4 на клеммной панели компрессора. Крышка клеммной коробки снабжена самоклеящейся накладкой из вспененного вещества, которая служит защитой от вибрации и предохраняет защитное устройство от возможного перемещения (см. рис. 3 и 6)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соединения см. разделы 3.2 и 6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. Установка в силовой шкаф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производится в соответствии со схемой (раздел 6).  Устройство в шкафу закрепляется защёлкивающим приспособлением на </w:t>
            </w:r>
            <w:r>
              <w:rPr>
                <w:sz w:val="20"/>
                <w:lang w:val="en-US"/>
              </w:rPr>
              <w:t>DIN</w:t>
            </w:r>
            <w:r>
              <w:rPr>
                <w:sz w:val="20"/>
              </w:rPr>
              <w:t>-рейку, как альтернатива может применяться винтовое соединение. Выводы проводов 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3) соединяются напрямую на клеммы контактора линии, идущей на компрессор. Экранированные или скрученные («витая пара») провода РТС-датчиков подводят к контактам (3/4) на клеммной панели компрессора отдельно от кабелей электропитания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5. Технические данные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Габариты:                         88 х 41 х 110 мм,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Потребляемое напряжение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:        180 … 260 В, 50/60 Гц.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Входной сигнал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):                     300 … 460 В, 50/60 Гц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иальное исполнение по запросу:</w:t>
            </w:r>
          </w:p>
          <w:p>
            <w:pPr>
              <w:pStyle w:val="Heading4"/>
              <w:ind w:firstLine="374"/>
              <w:rPr/>
            </w:pPr>
            <w:r>
              <w:rPr/>
              <w:t>Реле: свободный потенциал, макс. 250В, 5А, 300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>Температура окружающей среды:           - 3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… 6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,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sz w:val="20"/>
              </w:rPr>
              <w:t xml:space="preserve">Защищённость:  Корпус:   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32,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rFonts w:eastAsia="Arial"/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Клеммы: 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00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Для винтовых компрессоров угловой кронштейн уже встроен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. размеры устройства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659" w:type="dxa"/>
              <w:jc w:val="left"/>
              <w:tblInd w:w="9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9"/>
            </w:tblGrid>
            <w:tr>
              <w:trPr>
                <w:trHeight w:val="3428" w:hRule="atLeast"/>
              </w:trPr>
              <w:tc>
                <w:tcPr>
                  <w:tcW w:w="7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Проверка функционирования</w:t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. проверка функций температурного контроля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ка к проверке должна проводиться в обесточенном состоянии устройства. 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>
                <w:sz w:val="20"/>
              </w:rPr>
            </w:pPr>
            <w:r>
              <w:rPr>
                <w:sz w:val="20"/>
              </w:rPr>
              <w:t>Удалить соединение на клемме (14), а также соединение проводов РТС-датчиков (3/4) на клеммной панели.</w:t>
            </w:r>
          </w:p>
          <w:p>
            <w:pPr>
              <w:pStyle w:val="Normal"/>
              <w:ind w:left="374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/>
            </w:pPr>
            <w:r>
              <w:rPr>
                <w:sz w:val="20"/>
              </w:rPr>
              <w:t>После включения цепи управления должно появится контрольное напряжение между клеммами (24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, а также (12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, при этом загорятся контрольные лампы Н1 и Н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/>
            </w:pPr>
            <w:r>
              <w:rPr>
                <w:sz w:val="20"/>
              </w:rPr>
              <w:t>После соединения проводов РТС-датчиков и нажатия кнопочных выключателей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) и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, должно появиться напряжение между клеммами  (14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left="561" w:hanging="0"/>
              <w:jc w:val="both"/>
              <w:rPr/>
            </w:pPr>
            <w:r>
              <w:rPr>
                <w:sz w:val="20"/>
              </w:rPr>
              <w:t>Блокировка может быть снята и управление возобновлено благодаря короткому размыканию подаваемого напряжения главным выключателем или выключателем системы управления и последующим кратковременным замыканием клемм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).</w:t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61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. проверка РТС-датчиков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561"/>
              <w:jc w:val="both"/>
              <w:rPr>
                <w:sz w:val="20"/>
              </w:rPr>
            </w:pPr>
            <w:r>
              <w:rPr>
                <w:sz w:val="20"/>
              </w:rPr>
              <w:t>Проверку проводить только в обесточенном состоянии. Провода РТС-датчиков должны быть уже отсоединены после предыдущего испытания.</w:t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 xml:space="preserve">измерить сопротивление между клеммами (3/4) на клеммной панели компрессора </w:t>
            </w:r>
            <w:r>
              <w:rPr>
                <w:b/>
                <w:bCs/>
                <w:sz w:val="20"/>
              </w:rPr>
              <w:t xml:space="preserve">(макс. проверочное напряжение 4,5 </w:t>
            </w:r>
            <w:r>
              <w:rPr>
                <w:b/>
                <w:bCs/>
                <w:sz w:val="20"/>
                <w:lang w:val="en-US"/>
              </w:rPr>
              <w:t>V</w:t>
            </w:r>
            <w:r>
              <w:rPr>
                <w:b/>
                <w:bCs/>
                <w:sz w:val="20"/>
              </w:rPr>
              <w:t xml:space="preserve">, наибольший проверочный ток 5 </w:t>
            </w:r>
            <w:r>
              <w:rPr>
                <w:b/>
                <w:bCs/>
                <w:sz w:val="20"/>
                <w:lang w:val="en-US"/>
              </w:rPr>
              <w:t>mA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и установке дополнительного РТС-датчика (например, температуры газа на нагнетании), его проверку проводят так ж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/>
            </w:pPr>
            <w:r>
              <w:rPr>
                <w:sz w:val="20"/>
              </w:rPr>
              <w:t>Значение сопротивления в охлаждённом состоянии ( &lt;5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) должно быть ниже 1000 Ом, большее значение объясняется плохими контактами или дефектом датчика.</w:t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. функциональная проверка «выпадение фазы и асимметрия фаз»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ка к проверке должна проводиться в обесточенном состоянии устройства. </w:t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/>
            </w:pPr>
            <w:r>
              <w:rPr>
                <w:sz w:val="20"/>
              </w:rPr>
              <w:t>Удалить один из контрольных проводов устройства от клемм (1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) или (1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) или (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ключить главный выключатель и/или выключатель управляющего напряж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/>
            </w:pPr>
            <w:r>
              <w:rPr>
                <w:sz w:val="20"/>
              </w:rPr>
              <w:t>Нажать на кнопочный выключатель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 или кратковременно соединить клеммы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>
                <w:sz w:val="20"/>
              </w:rPr>
            </w:pPr>
            <w:r>
              <w:rPr>
                <w:sz w:val="20"/>
              </w:rPr>
              <w:t>Для корректности проверки нажать на контактор эл.магнитнго пускателя компрессора и сразу же отпустить его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/>
            </w:pPr>
            <w:r>
              <w:rPr>
                <w:sz w:val="20"/>
              </w:rPr>
              <w:t>Должно появится контрольное напряжение между клеммами (24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, а также (12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, при этом загорятся контрольные лампы Н1 и Н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ind w:left="561" w:hanging="187"/>
              <w:jc w:val="both"/>
              <w:rPr/>
            </w:pPr>
            <w:r>
              <w:rPr>
                <w:sz w:val="20"/>
              </w:rPr>
              <w:t>После подсоединения отсоединённого контрольного провода от клемм компрессора (монтаж производить в обесточенном состоянии) и включения управляющего напряжения, компрессор должен запуститься с задержкой 5 минут, или сразу же при нажатии кнопки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. функциональная проверка «задержка повторного включения»</w:t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рку производят в связи с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вым включением управляющего то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96" w:hanging="0"/>
              <w:jc w:val="both"/>
              <w:rPr>
                <w:sz w:val="20"/>
              </w:rPr>
            </w:pPr>
            <w:r>
              <w:rPr>
                <w:sz w:val="20"/>
              </w:rPr>
              <w:t>либо</w:t>
            </w:r>
          </w:p>
          <w:p>
            <w:pPr>
              <w:pStyle w:val="Normal"/>
              <w:ind w:left="149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ключением компрессора управляющим или защитным устройством.</w:t>
            </w:r>
          </w:p>
          <w:p>
            <w:pPr>
              <w:pStyle w:val="Normal"/>
              <w:ind w:left="374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ind w:left="374" w:firstLine="187"/>
              <w:jc w:val="both"/>
              <w:rPr/>
            </w:pPr>
            <w:r>
              <w:rPr>
                <w:sz w:val="20"/>
              </w:rPr>
              <w:t>Задержка примерно в 5 минут происходит после каждого прерывания подачи тока управления. При этом контакты реле (11/14) не должны быть коротко замкнутыми. Между контактами (24) и (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 должно быть управляющее напряжение и лампа (Н2) должна гореть.</w:t>
            </w:r>
          </w:p>
          <w:p>
            <w:pPr>
              <w:pStyle w:val="Normal"/>
              <w:ind w:left="56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firstLine="187"/>
              <w:jc w:val="both"/>
              <w:rPr/>
            </w:pPr>
            <w:r>
              <w:rPr>
                <w:sz w:val="20"/>
              </w:rPr>
              <w:t>Повторное включение должно произойти автоматически по истечении паузы в 5 минут, при этом возникает короткая связь на контактах реле  (11/14) и сигнальная лампа Н2 должна погаснуть. При повторном испытании задержку времени можно прекратить кратковременным соединением контактов 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) либо нажатием кнопочного выключателя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.</w:t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Анализ неисправностей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 случае неисправностей, связанных с повышением температуры, выпадением фазы, а также асимметрией фазового напряжения, поступает сигнал на клеммы (12) и (24) и загораются лампы (Н2) и (Н1). В зависимости от условий эксплуатации защитного устройства: либо с блокировкой повторного включения (стандартное исполнение), либо с автоматическим включением после отключения по причине высокой температуры (мост В1/В2 удалён), методы тестирования и схема диагностики частично отличаются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Последовательность шагов индивидуального тестирования должна точно соблюдаться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ind w:firstLine="374"/>
              <w:rPr/>
            </w:pPr>
            <w:r>
              <w:rPr/>
              <w:t>Схема диагностик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2992"/>
              <w:gridCol w:w="3824"/>
            </w:tblGrid>
            <w:tr>
              <w:trPr/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Метод тестирования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Симптомы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ичина неисправности</w:t>
                  </w:r>
                </w:p>
              </w:tc>
            </w:tr>
            <w:tr>
              <w:trPr/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</w:t>
                  </w:r>
                </w:p>
              </w:tc>
            </w:tr>
            <w:tr>
              <w:trPr>
                <w:trHeight w:val="2801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Кратковременное нажатие кнопочного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2) или кратковременное соединение клемм (</w:t>
                  </w:r>
                  <w:r>
                    <w:rPr>
                      <w:sz w:val="20"/>
                      <w:lang w:val="en-US"/>
                    </w:rPr>
                    <w:t>Z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B</w:t>
                  </w:r>
                  <w:r>
                    <w:rPr>
                      <w:sz w:val="20"/>
                    </w:rPr>
                    <w:t>1)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т реакци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мпрессор сразу же запускается, сигнальные лампы (Н1) и (Н2) гаснут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66" w:leader="none"/>
                    </w:tabs>
                    <w:ind w:left="266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игнальные лампы (Н1) и (Н2) гаснут на короткое время и сразу же загораются вновь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  превышение температуры,</w:t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</w:t>
                  </w:r>
                  <w:r>
                    <w:rPr>
                      <w:sz w:val="20"/>
                    </w:rPr>
                    <w:t>дальнейшие испытания проводятся согласно пп 5.1 и 5.2</w:t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66" w:leader="none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нее произошло выпадение фазы, задержка включения 5 мин. ещё не истекл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66" w:leader="none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падение фазы</w:t>
                  </w:r>
                </w:p>
              </w:tc>
            </w:tr>
          </w:tbl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.  работа с блокировкой повторного включения</w:t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2992"/>
              <w:gridCol w:w="3824"/>
            </w:tblGrid>
            <w:tr>
              <w:trPr/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Кратковременное прерывание подачи питающего напряжения  путём нажатия кнопочного 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1) или главного выключателя,  а затем кратковременное нажатие кнопочного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2) или  соединение клемм (</w:t>
                  </w:r>
                  <w:r>
                    <w:rPr>
                      <w:sz w:val="20"/>
                      <w:lang w:val="en-US"/>
                    </w:rPr>
                    <w:t>Z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B</w:t>
                  </w:r>
                  <w:r>
                    <w:rPr>
                      <w:sz w:val="20"/>
                    </w:rPr>
                    <w:t>1)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/>
                  </w:pPr>
                  <w:r>
                    <w:rPr>
                      <w:sz w:val="20"/>
                    </w:rPr>
                    <w:t>сигнальная лампа (Н1) гаснет после прерывания напряжения. При нажатии кнопочного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2) гаснет сигнальная лампа (Н2)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вторное выключение устройства, загораются сигнальные лампы (Н1) и (Н2)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игнальные лампы (Н1) и (Н2) горят непрерывно</w:t>
                  </w:r>
                </w:p>
                <w:p>
                  <w:pPr>
                    <w:pStyle w:val="Normal"/>
                    <w:ind w:left="48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ранее произошло превышение температуры, РТС-датчик уже охладился до температуры включения.</w:t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66" w:leader="none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бои в работе компрессора (слишком высокая рабочая температура, чрезмерная нагрузка, механическая блокировка ротора)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66" w:leader="none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евышение температуры РТС-датчика, который ещё не охладился до температуры включения. После охлаждения тест повторить.</w:t>
                  </w:r>
                </w:p>
              </w:tc>
            </w:tr>
          </w:tbl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. работа с автоматическим повторным включением</w:t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  <w:gridCol w:w="2992"/>
              <w:gridCol w:w="3824"/>
            </w:tblGrid>
            <w:tr>
              <w:trPr/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</w:t>
                  </w:r>
                </w:p>
              </w:tc>
            </w:tr>
            <w:tr>
              <w:trPr>
                <w:trHeight w:val="4011" w:hRule="atLeast"/>
              </w:trPr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Кратковременное нажатие кнопочного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2) или  соединение клемм (</w:t>
                  </w:r>
                  <w:r>
                    <w:rPr>
                      <w:sz w:val="20"/>
                      <w:lang w:val="en-US"/>
                    </w:rPr>
                    <w:t>Z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B</w:t>
                  </w:r>
                  <w:r>
                    <w:rPr>
                      <w:sz w:val="20"/>
                    </w:rPr>
                    <w:t>1)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игнальные лампы (Н1) и (Н2) горят непрерывно</w:t>
                  </w:r>
                </w:p>
                <w:p>
                  <w:pPr>
                    <w:pStyle w:val="Normal"/>
                    <w:ind w:left="48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48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48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5" w:leader="none"/>
                    </w:tabs>
                    <w:ind w:left="235" w:hanging="187"/>
                    <w:jc w:val="both"/>
                    <w:rPr/>
                  </w:pPr>
                  <w:r>
                    <w:rPr>
                      <w:sz w:val="20"/>
                    </w:rPr>
                    <w:t>после охлаждения датчиков гаснет сигнальная лампа (Н1).  При очередном нажатии кнопочного выключателя (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>2) сразу запускается компрессор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66" w:leader="none"/>
                    </w:tabs>
                    <w:ind w:left="266" w:hanging="187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вторное выключение устройства, загораются сигнальные лампы (Н1) и (Н2).</w:t>
                  </w:r>
                </w:p>
              </w:tc>
              <w:tc>
                <w:tcPr>
                  <w:tcW w:w="3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- превышение температуры РТС-датчика, который ещё не охладился до температуры включения. </w:t>
                  </w:r>
                </w:p>
                <w:p>
                  <w:pPr>
                    <w:pStyle w:val="Normal"/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РТС-датчик охладился до температуры включения.</w:t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209" w:hanging="209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266" w:leader="none"/>
                    </w:tabs>
                    <w:ind w:left="266" w:hanging="266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бои в работе компрессора (слишком высокая рабочая температура, чрезмерная нагрузка, механическая блокировка ротора)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жные указания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каждого сбоя следует проверить условия эксплуатации компрессора в части допустимых границ применения. При выходе из строя предохранителей следует проверить электросхему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>Указанные в скобках позиции показаны на принципиальной схеме (см. раздел 6).</w:t>
            </w:r>
          </w:p>
          <w:p>
            <w:pPr>
              <w:pStyle w:val="Normal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74"/>
              <w:rPr/>
            </w:pPr>
            <w:r>
              <w:rPr>
                <w:b/>
                <w:bCs/>
                <w:sz w:val="20"/>
              </w:rPr>
              <w:t xml:space="preserve">6. принципиальная электросхема </w:t>
            </w:r>
            <w:r>
              <w:rPr>
                <w:b/>
                <w:bCs/>
                <w:sz w:val="20"/>
                <w:lang w:val="en-US"/>
              </w:rPr>
              <w:t>INT</w:t>
            </w:r>
            <w:r>
              <w:rPr>
                <w:b/>
                <w:bCs/>
                <w:sz w:val="20"/>
              </w:rPr>
              <w:t xml:space="preserve"> 389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(Для полугерметичного поршневого компрессора с эл.мотором с разделёнными обмотками, управление термостатом) *</w:t>
            </w:r>
          </w:p>
          <w:p>
            <w:pPr>
              <w:pStyle w:val="Normal"/>
              <w:ind w:firstLine="374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354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4193" w:hRule="atLeast"/>
              </w:trPr>
              <w:tc>
                <w:tcPr>
                  <w:tcW w:w="9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37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firstLine="374"/>
                    <w:jc w:val="center"/>
                    <w:rPr/>
                  </w:pPr>
                  <w:r>
                    <w:rPr>
                      <w:sz w:val="20"/>
                    </w:rPr>
                    <w:t>Пуск электромотора с разделёнными обмотками (</w:t>
                  </w:r>
                  <w:r>
                    <w:rPr>
                      <w:sz w:val="20"/>
                      <w:lang w:val="en-US"/>
                    </w:rPr>
                    <w:t>YY</w:t>
                  </w:r>
                  <w:r>
                    <w:rPr>
                      <w:sz w:val="20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/>
                  </w:pPr>
                  <w:r>
                    <w:rPr>
                      <w:rFonts w:eastAsia="Arial"/>
                      <w:sz w:val="20"/>
                      <w:lang w:val="en-US"/>
                    </w:rPr>
                    <w:t xml:space="preserve">                    </w:t>
                  </w:r>
                  <w:r>
                    <w:rPr>
                      <w:rFonts w:eastAsia="Arial"/>
                    </w:rPr>
                    <w:t xml:space="preserve">                                     </w:t>
                  </w:r>
                </w:p>
                <w:tbl>
                  <w:tblPr>
                    <w:tblW w:w="3747" w:type="dxa"/>
                    <w:jc w:val="left"/>
                    <w:tblInd w:w="38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>
                      <w:trHeight w:val="1529" w:hRule="atLeast"/>
                    </w:trPr>
                    <w:tc>
                      <w:tcPr>
                        <w:tcW w:w="37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ind w:left="-11" w:firstLine="374"/>
                          <w:jc w:val="both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360"/>
                          <w:ind w:left="-11" w:firstLine="374"/>
                          <w:jc w:val="both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360"/>
                          <w:ind w:left="-11" w:firstLine="374"/>
                          <w:jc w:val="both"/>
                          <w:rPr/>
                        </w:pPr>
                        <w:r>
                          <w:rPr>
                            <w:rFonts w:eastAsia="Arial"/>
                            <w:lang w:val="en-US"/>
                          </w:rPr>
                          <w:t xml:space="preserve">                           </w:t>
                        </w:r>
                        <w:r>
                          <w:rPr/>
                          <w:t>Задержка   неисправность</w:t>
                        </w:r>
                      </w:p>
                      <w:p>
                        <w:pPr>
                          <w:pStyle w:val="Normal"/>
                          <w:spacing w:lineRule="auto" w:line="360"/>
                          <w:ind w:left="-11" w:firstLine="374"/>
                          <w:jc w:val="both"/>
                          <w:rPr>
                            <w:sz w:val="20"/>
                            <w:lang w:val="en-US"/>
                          </w:rPr>
                        </w:pPr>
                        <w:r>
                          <w:rPr>
                            <w:sz w:val="20"/>
                            <w:lang w:val="en-US"/>
                          </w:rPr>
                          <w:t>INT 38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-11" w:firstLine="374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е обозначения на электрической схеме</w:t>
            </w:r>
          </w:p>
          <w:p>
            <w:pPr>
              <w:pStyle w:val="Heading3"/>
              <w:ind w:left="1309" w:hanging="1309"/>
              <w:rPr/>
            </w:pPr>
            <w:r>
              <w:rPr/>
              <w:t>B</w:t>
            </w:r>
            <w:r>
              <w:rPr>
                <w:lang w:val="ru-RU"/>
              </w:rPr>
              <w:t xml:space="preserve">1               </w:t>
            </w:r>
            <w:r>
              <w:rPr>
                <w:b w:val="false"/>
                <w:bCs w:val="false"/>
                <w:lang w:val="ru-RU"/>
              </w:rPr>
              <w:t>термост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1               </w:t>
            </w:r>
            <w:r>
              <w:rPr>
                <w:sz w:val="20"/>
              </w:rPr>
              <w:t>главный предохранит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2               </w:t>
            </w:r>
            <w:r>
              <w:rPr>
                <w:sz w:val="20"/>
              </w:rPr>
              <w:t xml:space="preserve">предохранитель компрессор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3              </w:t>
            </w:r>
            <w:r>
              <w:rPr>
                <w:sz w:val="20"/>
              </w:rPr>
              <w:t xml:space="preserve">предохранитель контура управле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4             </w:t>
            </w:r>
            <w:r>
              <w:rPr>
                <w:sz w:val="20"/>
              </w:rPr>
              <w:t xml:space="preserve"> защитное устройство эл.мотроа </w:t>
            </w:r>
            <w:r>
              <w:rPr>
                <w:sz w:val="20"/>
                <w:lang w:val="en-US"/>
              </w:rPr>
              <w:t>INT</w:t>
            </w:r>
            <w:r>
              <w:rPr>
                <w:sz w:val="20"/>
              </w:rPr>
              <w:t xml:space="preserve"> 3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 xml:space="preserve">5              </w:t>
            </w:r>
            <w:r>
              <w:rPr>
                <w:sz w:val="20"/>
              </w:rPr>
              <w:t>предохранительный выключатель системы контроля давления масла</w:t>
            </w:r>
            <w:r>
              <w:rPr>
                <w:b/>
                <w:bCs/>
                <w:sz w:val="20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H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сигнальная лампа  на линии между клеммами (12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H</w:t>
            </w:r>
            <w:r>
              <w:rPr>
                <w:b/>
                <w:bCs/>
                <w:sz w:val="20"/>
              </w:rPr>
              <w:t xml:space="preserve">2              </w:t>
            </w:r>
            <w:r>
              <w:rPr>
                <w:sz w:val="20"/>
              </w:rPr>
              <w:t>сигнальная лампа на линии между клеммами (24/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пускатель первой обмотки мо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 xml:space="preserve">2              </w:t>
            </w:r>
            <w:r>
              <w:rPr>
                <w:sz w:val="20"/>
              </w:rPr>
              <w:t>пускатель второй обмотки мо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K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de-DE"/>
              </w:rPr>
              <w:t>T</w:t>
            </w:r>
            <w:r>
              <w:rPr>
                <w:b/>
                <w:bCs/>
                <w:sz w:val="20"/>
              </w:rPr>
              <w:t xml:space="preserve">            </w:t>
            </w:r>
            <w:r>
              <w:rPr>
                <w:sz w:val="20"/>
              </w:rPr>
              <w:t>реле времени «разделённые обмотки» (1 секунд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M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компр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Q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главный выключ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ТЭН подогрева масла в картере сопротивление РТС-датчиков в обмотках мотора</w:t>
            </w:r>
          </w:p>
          <w:p>
            <w:pPr>
              <w:pStyle w:val="Normal"/>
              <w:spacing w:lineRule="auto" w:line="360"/>
              <w:ind w:left="1122" w:hanging="1122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</w:rPr>
              <w:t xml:space="preserve">3        </w:t>
            </w:r>
            <w:r>
              <w:rPr>
                <w:sz w:val="20"/>
              </w:rPr>
              <w:t>сопротивление РТС-датчика в головке компрессора для контроля температуры газа на          нагнетании (дополнительное оборудова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1              </w:t>
            </w:r>
            <w:r>
              <w:rPr>
                <w:sz w:val="20"/>
              </w:rPr>
              <w:t>кнопочный выключатель цепи упра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2              </w:t>
            </w:r>
            <w:r>
              <w:rPr>
                <w:sz w:val="20"/>
              </w:rPr>
              <w:t>кнопочный выключатель прерывания задержки повторного пус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firstLine="374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Принципиальная электросхема для винтовых компрессоров показана в инструкции по проектированию </w:t>
            </w:r>
            <w:r>
              <w:rPr>
                <w:sz w:val="20"/>
                <w:lang w:val="en-US"/>
              </w:rPr>
              <w:t>SH-100-2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иагностика неисправностей по сигнальным лампам для </w:t>
      </w:r>
      <w:r>
        <w:rPr>
          <w:b/>
          <w:bCs/>
          <w:sz w:val="20"/>
          <w:lang w:val="en-US"/>
        </w:rPr>
        <w:t>INT</w:t>
      </w:r>
      <w:r>
        <w:rPr>
          <w:b/>
          <w:bCs/>
          <w:sz w:val="20"/>
        </w:rPr>
        <w:t xml:space="preserve"> 389</w:t>
      </w:r>
      <w:r>
        <w:rPr>
          <w:b/>
          <w:bCs/>
          <w:sz w:val="20"/>
          <w:lang w:val="en-US"/>
        </w:rPr>
        <w:t>R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83"/>
        <w:gridCol w:w="3366"/>
        <w:gridCol w:w="3381"/>
      </w:tblGrid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игнальные лампы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Неисправность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2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к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к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ё нормаль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к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к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перед включением. Всё нормальн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держка прерывается нажатием кнопочного выключателя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 или  соединение клемм (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1).</w:t>
            </w:r>
          </w:p>
        </w:tc>
      </w:tr>
      <w:tr>
        <w:trPr>
          <w:trHeight w:val="33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кл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к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адение фазы,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ожен «сброс» нажатием кнопочного выключателя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, компрессор запускается и сразу останавливается</w:t>
            </w:r>
          </w:p>
        </w:tc>
      </w:tr>
      <w:tr>
        <w:trPr>
          <w:trHeight w:val="99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имметрия фаз, неверное направление вращения поля, контролируемая температура выше допустимо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возможен «сброс» нажатием кнопочного выключателя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2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:вы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: 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стом (В1-В2): контролируемая температура была выше допустимо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 моста (В1-В2): контролируемая температура была выше допустимой больше 5 раз в сут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:вы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: 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равность в системе управл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ыв линии, плохие контакты, короткое замыка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к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:вы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: 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равность в защитном устройств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сигнал длится более 20 минут, защитное устройство следует заменить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20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9"/>
        </w:tabs>
        <w:ind w:left="929" w:hanging="555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9"/>
        </w:tabs>
        <w:ind w:left="929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97"/>
        </w:tabs>
        <w:ind w:left="1197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4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4"/>
      <w:jc w:val="both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374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748" w:hanging="748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74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39:00Z</dcterms:created>
  <dc:creator>qwerty</dc:creator>
  <dc:description/>
  <dc:language>en-US</dc:language>
  <cp:lastModifiedBy>Dmitriy</cp:lastModifiedBy>
  <cp:lastPrinted>2005-07-07T15:02:00Z</cp:lastPrinted>
  <dcterms:modified xsi:type="dcterms:W3CDTF">2005-07-07T11:07:00Z</dcterms:modified>
  <cp:revision>16</cp:revision>
  <dc:subject/>
  <dc:title>Bitzer</dc:title>
</cp:coreProperties>
</file>