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Типичные случаи повреждения обмоток статоров трехфазных электродвигателей.</w:t>
      </w:r>
    </w:p>
    <w:p>
      <w:pPr>
        <w:pStyle w:val="Normal"/>
        <w:rPr/>
      </w:pPr>
      <w:r>
        <w:rPr/>
        <w:t xml:space="preserve">Материал подготовлен «Инженерным комитетом Ассоциации сервиса электрических аппаратов - </w:t>
      </w:r>
      <w:r>
        <w:rPr>
          <w:lang w:val="en-US"/>
        </w:rPr>
        <w:t>EASA</w:t>
      </w:r>
      <w:r>
        <w:rPr/>
        <w:t>». Сент-Луис. СШ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ото 1. Мотор «</w:t>
      </w:r>
      <w:r>
        <w:rPr>
          <w:b/>
          <w:bCs/>
          <w:lang w:val="en-US"/>
        </w:rPr>
        <w:t>star</w:t>
      </w:r>
      <w:r>
        <w:rPr>
          <w:b/>
          <w:bCs/>
        </w:rPr>
        <w:t xml:space="preserve">» с единственной несгоревшей обмоткой одной фазы  </w:t>
      </w:r>
    </w:p>
    <w:p>
      <w:pPr>
        <w:pStyle w:val="Normal"/>
        <w:rPr/>
      </w:pPr>
      <w:r>
        <w:rPr>
          <w:b/>
          <w:bCs/>
        </w:rPr>
        <w:t>Фото 2. Мотор «</w:t>
      </w:r>
      <w:r>
        <w:rPr>
          <w:b/>
          <w:bCs/>
          <w:lang w:val="en-US"/>
        </w:rPr>
        <w:t>delta</w:t>
      </w:r>
      <w:r>
        <w:rPr>
          <w:b/>
          <w:bCs/>
        </w:rPr>
        <w:t>» с единственной несгоревшей обмоткой одной фазы</w:t>
      </w:r>
    </w:p>
    <w:p>
      <w:pPr>
        <w:pStyle w:val="2"/>
        <w:rPr>
          <w:lang w:val="en-US"/>
        </w:rPr>
      </w:pPr>
      <w:r>
        <w:rPr/>
        <w:t>Повреждение, при котором осталась несгоревшей обмотка единственной фазы, происходит в результате  пропадания (обрыва, размыкания) одной из фаз в линии питания мотора. Такое пропадание фазы, как правило, происходит в результате сгорания плавкого предохранителя, не замыкания одной из трёх ламелей контактора, неисправной линии питания или плохого подключ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Фото 3. Короткое замыкание в обмотках «фаза к фазе»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Фото 4. Короткое замыкание в обмотках «поворот проводов к повороту»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Фото 5. Прогорание  проводов одной обмотк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ото 6. Короткое замыкание проводов одной обмотки и кромки паза стат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Фото 7. Короткое замыкание проводов одной обмотки в пазу статор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ото 8. Обширное короткое замыкание проводов обмоток</w:t>
      </w:r>
    </w:p>
    <w:p>
      <w:pPr>
        <w:pStyle w:val="2"/>
        <w:rPr/>
      </w:pPr>
      <w:r>
        <w:rPr/>
        <w:t>Эти фото демонстрируют повреждения изоляции проводов обмоток, которые, главным образом, происходят при попадании в мотор загрязнений, абразивного воздействия на лак обмоток, вибрации, а также скачков напряжения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Фото 9. Повреждение обмоток из-за несбалансированного межфазного напряжения (асимметрия фаз)</w:t>
      </w:r>
    </w:p>
    <w:p>
      <w:pPr>
        <w:pStyle w:val="2"/>
        <w:rPr/>
      </w:pPr>
      <w:r>
        <w:rPr/>
        <w:t>Температурное повреждение изоляции проводов обмотки одной фазы статора может происходить из-за неодинакового напряжения между фазами. Разное межфазное напряжение может иметь место при несбалансированной нагрузке на источник питания либо при недостаточной площади контакта в присоединении мотора либо большое сопротивление одного из контактов (слабая затяжка).</w:t>
      </w:r>
    </w:p>
    <w:p>
      <w:pPr>
        <w:pStyle w:val="3"/>
        <w:rPr/>
      </w:pPr>
      <w:r>
        <w:rPr/>
        <w:t>1%-ая несбалансированность межфазного напряжения может привести к 6%…10%-ой асимметрии по току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Фото 10. Повреждение обмоток из-за перегрузки.</w:t>
      </w:r>
    </w:p>
    <w:p>
      <w:pPr>
        <w:pStyle w:val="2"/>
        <w:rPr/>
      </w:pPr>
      <w:r>
        <w:rPr/>
        <w:t>Температурное повреждение изоляции проводов всех обмоток статора главным образом  происходит из-за превышения расчётных нагрузок мотора.</w:t>
      </w:r>
    </w:p>
    <w:p>
      <w:pPr>
        <w:pStyle w:val="Normal"/>
        <w:jc w:val="both"/>
        <w:rPr/>
      </w:pPr>
      <w:r>
        <w:rPr>
          <w:b/>
          <w:bCs/>
        </w:rPr>
        <w:t xml:space="preserve">Работа мотора на пониженном и повышенном напряжении (превышение стандартов </w:t>
      </w:r>
      <w:r>
        <w:rPr>
          <w:b/>
          <w:bCs/>
          <w:lang w:val="en-US"/>
        </w:rPr>
        <w:t>NEMA</w:t>
      </w:r>
      <w:r>
        <w:rPr>
          <w:b/>
          <w:bCs/>
        </w:rPr>
        <w:t>) приводит к такому же повреждению изоляции  проводов всех обмоток стато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Фото 11. Повреждение обмоток мотора с заблокированным  статором.</w:t>
      </w:r>
    </w:p>
    <w:p>
      <w:pPr>
        <w:pStyle w:val="2"/>
        <w:rPr/>
      </w:pPr>
      <w:r>
        <w:rPr/>
        <w:t>Значительные температурное повреждение изоляции проводов всех обмоток статора, как правило, происходит из-за  протекания очень высокого тока по обмоткам статора  при заблокированном роторе мотора. Такое повреждение обмоток статора также может произойти при тяжёлых пусках и реверсировании мото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Фото 12. Повреждение обмоток из-за скачков напряжения.</w:t>
      </w:r>
    </w:p>
    <w:p>
      <w:pPr>
        <w:pStyle w:val="Normal"/>
        <w:jc w:val="both"/>
        <w:rPr/>
      </w:pPr>
      <w:r>
        <w:rPr/>
        <w:t>Разрушения изоляции подобные этому обычно происходят в результате скачков напряжения. Скачки напряжения, как правило, происходят при подключении силовых линий питания, ударов молнии, разрядки конденсаторов большой ёмкости и срабатывания твёрдотельных силовых коммутирующих устройст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3:48:00Z</dcterms:created>
  <dc:creator>Dmitriy</dc:creator>
  <dc:description/>
  <dc:language>en-US</dc:language>
  <cp:lastModifiedBy>Dmitriy</cp:lastModifiedBy>
  <dcterms:modified xsi:type="dcterms:W3CDTF">2006-06-27T14:16:00Z</dcterms:modified>
  <cp:revision>4</cp:revision>
  <dc:subject/>
  <dc:title>Типичные случаи повреждения обмоток статоров трехфазных электродвигателей</dc:title>
</cp:coreProperties>
</file>