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ройство плавного пуска асинхронных электродвигателей серии УПП1 и УПП2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0"/>
        <w:gridCol w:w="3937"/>
      </w:tblGrid>
      <w:tr>
        <w:trPr/>
        <w:tc>
          <w:tcPr>
            <w:tcW w:w="523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Устройство плавного пуска и торможения УПП1 и УПП2</w:t>
            </w:r>
            <w:r>
              <w:rPr>
                <w:rFonts w:cs="Tahoma" w:ascii="Tahoma" w:hAnsi="Tahoma"/>
                <w:sz w:val="17"/>
                <w:szCs w:val="17"/>
              </w:rPr>
              <w:t xml:space="preserve"> представляют собой тиристорные переключающие устройства (регуляторы напряжения по трем фазам), обеспечивающие плавный пуск с включением внешнего шунтирующего контактора и остановку трехфазных асинхронных электродвигателей с короткозамкнутым ротором, а также регулирование напряжения (тока) на активно-индуктивных нагрузках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Устройство УПП1 и УПП2</w:t>
            </w:r>
            <w:r>
              <w:rPr>
                <w:rFonts w:cs="Tahoma" w:ascii="Tahoma" w:hAnsi="Tahoma"/>
                <w:sz w:val="17"/>
                <w:szCs w:val="17"/>
              </w:rPr>
              <w:t xml:space="preserve"> объединяют функции плавного пуска и торможения, защиты механизмов и электродвигателей, а также связи с системами автоматизации.</w:t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2380615" cy="1560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Устройство плавного пуска и торможения УПП1 и УПП2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rStyle w:val="StrongEmphasis"/>
          <w:rFonts w:cs="Tahoma" w:ascii="Tahoma" w:hAnsi="Tahoma"/>
          <w:color w:val="0000CC"/>
          <w:sz w:val="17"/>
          <w:szCs w:val="17"/>
        </w:rPr>
        <w:t>Область применения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Насосные станции, вентиляторы и компрессоры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Транспортеры и конвейеры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Тяжело нагруженные и инерционные механизмы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Шлифовальные, металло- и деревообрабатывающие станки, кузнечно-прессовое оборудование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Машины и механизмы с ременной, цепной и другими видами трансмиссий, редукторы</w:t>
      </w:r>
    </w:p>
    <w:p>
      <w:pPr>
        <w:pStyle w:val="Normal"/>
        <w:ind w:left="720" w:hanging="0"/>
        <w:jc w:val="center"/>
        <w:rPr/>
      </w:pPr>
      <w:r>
        <w:rPr>
          <w:rStyle w:val="StrongEmphasis"/>
          <w:rFonts w:cs="Tahoma" w:ascii="Tahoma" w:hAnsi="Tahoma"/>
          <w:color w:val="0000CC"/>
          <w:sz w:val="17"/>
          <w:szCs w:val="17"/>
        </w:rPr>
        <w:t>Преимущества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озволяет настраивать пусковой момент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Уменьшает пусковой ток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Уменьшает потери после разгона благодаря шунтирующему контактору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Дает возможность каскадного пуска нескольких электродвигателей одним устройством плавного пуска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Улучшает условия эксплуатации приводного механизма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Улучшает условия эксплуатации электродвигателя, пускозащитной аппаратуры и сети энергоснабжения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Сокращает расходы на обслуживание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озможность управления по интерфейсам RS232 или RS485</w:t>
      </w:r>
    </w:p>
    <w:p>
      <w:pPr>
        <w:pStyle w:val="Style15"/>
        <w:jc w:val="center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  <w:color w:val="0000FF"/>
          <w:sz w:val="17"/>
          <w:szCs w:val="17"/>
        </w:rPr>
        <w:t xml:space="preserve">Технические характеристики </w:t>
      </w:r>
    </w:p>
    <w:tbl>
      <w:tblPr>
        <w:tblW w:w="7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4"/>
        <w:gridCol w:w="3575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Максимальный пусковой ток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75, 190, 300, 480, 750, 1200 А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Напрядение питающей сети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380 +10%, -15%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Частота питающей сети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50 Гц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Входы изолированные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аналоговые и цифровые (2+3)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Выходы изолированные программируемые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аналоговые и релейные (оптронные) (2+4)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Степень защиты блоков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IP00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Температура окружающей среды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5...45 С</w:t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rStyle w:val="StrongEmphasis"/>
          <w:rFonts w:cs="Tahoma" w:ascii="Tahoma" w:hAnsi="Tahoma"/>
          <w:color w:val="0000CC"/>
          <w:sz w:val="17"/>
          <w:szCs w:val="17"/>
        </w:rPr>
        <w:t>Виды пуска: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уск с заданным токоограничением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уск электродвигателя плавным увеличением напряжения с заданным темпом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уск с начальным броском тока для получения повышенного пускового момента 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ahoma" w:ascii="Tahoma" w:hAnsi="Tahoma"/>
          <w:b/>
          <w:bCs/>
          <w:sz w:val="17"/>
          <w:szCs w:val="17"/>
        </w:rPr>
        <w:br/>
      </w:r>
      <w:r>
        <w:rPr>
          <w:rStyle w:val="StrongEmphasis"/>
          <w:rFonts w:cs="Tahoma" w:ascii="Tahoma" w:hAnsi="Tahoma"/>
          <w:color w:val="0000CC"/>
          <w:sz w:val="17"/>
          <w:szCs w:val="17"/>
        </w:rPr>
        <w:t>Виды торможения: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Остановка с заданной интенсивностью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Динамическое торможение </w:t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0000CC"/>
          <w:sz w:val="17"/>
          <w:szCs w:val="17"/>
        </w:rPr>
        <w:t>Параметры пуска и остановки:</w:t>
      </w:r>
      <w:r>
        <w:rPr/>
        <w:t xml:space="preserve"> 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6"/>
        <w:gridCol w:w="5477"/>
      </w:tblGrid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Время пуска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 xml:space="preserve">1 - 120 сек (безударный пуск без ограничения пускового тока) </w:t>
            </w:r>
          </w:p>
        </w:tc>
      </w:tr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Время торможения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1 - 120 сек</w:t>
            </w:r>
          </w:p>
        </w:tc>
      </w:tr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Ограничение ток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0,1-1,0 Iпуск</w:t>
            </w:r>
          </w:p>
        </w:tc>
      </w:tr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Начальное напряжение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01- 1,0 Uсети .Определяет начальный пусковой момент</w:t>
            </w:r>
          </w:p>
        </w:tc>
      </w:tr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Импульсный пуск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Используется для пуска механизмов с большим моментом трогания. Эффект достигается за счет начального импульса напряжения</w:t>
            </w:r>
          </w:p>
        </w:tc>
      </w:tr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Длительность импульс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0,1 - 1 сек</w:t>
            </w:r>
          </w:p>
        </w:tc>
      </w:tr>
      <w:tr>
        <w:trPr/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Пуск с переменным ускорением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Используется для предотвращениябольшого ускорения в начале пуска (в механизмах с люфтом и т.п.) и для обхода резонансных зон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5"/>
        <w:jc w:val="center"/>
        <w:rPr/>
      </w:pPr>
      <w:r>
        <w:rPr>
          <w:rStyle w:val="StrongEmphasis"/>
          <w:rFonts w:cs="Tahoma" w:ascii="Tahoma" w:hAnsi="Tahoma"/>
          <w:color w:val="0000CC"/>
          <w:sz w:val="17"/>
          <w:szCs w:val="17"/>
        </w:rPr>
        <w:t>Защиты: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максимально-токовая защит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время-токовая защита двигател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от перегрева устройств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при пробое тиристоров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от затянувшегося пуск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при обрыве фазы на входе устройств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при обрыве фазы на выходе устройств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при ошибке системы управлени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при недопустимом отклонении частоты питающей се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от самопроизвольного изменения параметров настройки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от недопустимого отклонения питающего напряжения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внешняя авария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неверное чередование фаз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защита по шунтирующему контактору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ограничение количества пусков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неверная команда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недогрузка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ерегрузка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ошибка внешней авоматики </w:t>
      </w:r>
    </w:p>
    <w:p>
      <w:pPr>
        <w:pStyle w:val="Style15"/>
        <w:jc w:val="both"/>
        <w:rPr/>
      </w:pPr>
      <w:r>
        <w:rPr/>
        <w:t> </w:t>
      </w:r>
    </w:p>
    <w:tbl>
      <w:tblPr>
        <w:tblW w:w="7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5154"/>
      </w:tblGrid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 xml:space="preserve">Архивация событий: 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 xml:space="preserve">Опции: 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Пуски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АПВ-режимы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Остановы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Ограничение количества пусков за заданный период времени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Авария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Прогрев электродвигателя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Время наработки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Торможение перед пуском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Энергопотребление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 xml:space="preserve">- Форсирование разгона </w:t>
            </w:r>
          </w:p>
        </w:tc>
      </w:tr>
      <w:tr>
        <w:trPr/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Форсирование торможения</w:t>
            </w:r>
          </w:p>
        </w:tc>
      </w:tr>
    </w:tbl>
    <w:p>
      <w:pPr>
        <w:pStyle w:val="Style15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color w:val="0000FF"/>
          <w:sz w:val="17"/>
          <w:szCs w:val="17"/>
        </w:rPr>
        <w:t>Габаритные размеры</w:t>
      </w:r>
      <w:r>
        <w:rPr>
          <w:rFonts w:cs="Tahoma" w:ascii="Tahoma" w:hAnsi="Tahoma"/>
          <w:b/>
          <w:bCs/>
          <w:color w:val="0000FF"/>
          <w:sz w:val="17"/>
          <w:szCs w:val="17"/>
        </w:rPr>
        <w:br/>
      </w:r>
      <w:r>
        <w:rPr>
          <w:rStyle w:val="StrongEmphasis"/>
          <w:rFonts w:cs="Tahoma" w:ascii="Tahoma" w:hAnsi="Tahoma"/>
          <w:color w:val="0000FF"/>
          <w:sz w:val="17"/>
          <w:szCs w:val="17"/>
        </w:rPr>
        <w:t> </w:t>
      </w:r>
      <w:r>
        <w:rPr/>
        <w:t xml:space="preserve">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4"/>
        <w:gridCol w:w="1422"/>
        <w:gridCol w:w="635"/>
        <w:gridCol w:w="635"/>
        <w:gridCol w:w="636"/>
        <w:gridCol w:w="966"/>
      </w:tblGrid>
      <w:tr>
        <w:trPr/>
        <w:tc>
          <w:tcPr>
            <w:tcW w:w="2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Тип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Максимальный пусковой ток, А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Размеры, мм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Масса, кг не более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ш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в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г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1-Х1Х-УХЛ4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75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66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4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90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7,0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2Х-УХЛ4 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90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66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4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90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7,5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3Х-УХЛ4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00 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25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45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10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9,0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3ХП-УХЛ4 </w:t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83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20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9,8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4Х-УХЛ4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480 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80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0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85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8,5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4ХП-УХЛ4 </w:t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35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92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0,2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5Х-УХЛ4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750 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80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9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05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8,5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5ХП-УХЛ4 </w:t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42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12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0,3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6Х-УХЛ4 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1200 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80 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9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05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28,5 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ППХ-Х6ХП-УХЛ4 </w:t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420 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12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30,3 </w:t>
            </w:r>
          </w:p>
        </w:tc>
      </w:tr>
    </w:tbl>
    <w:p>
      <w:pPr>
        <w:pStyle w:val="Style15"/>
        <w:jc w:val="both"/>
        <w:rPr/>
      </w:pPr>
      <w:r>
        <w:rPr>
          <w:rFonts w:cs="Tahoma" w:ascii="Tahoma" w:hAnsi="Tahoma"/>
          <w:sz w:val="17"/>
          <w:szCs w:val="17"/>
        </w:rPr>
        <w:br/>
        <w:br/>
      </w:r>
      <w:r>
        <w:rPr>
          <w:rFonts w:cs="Tahoma" w:ascii="Tahoma" w:hAnsi="Tahoma"/>
          <w:b/>
          <w:bCs/>
          <w:sz w:val="17"/>
          <w:szCs w:val="17"/>
        </w:rPr>
        <w:t>Условное обозначение:</w:t>
      </w:r>
      <w:r>
        <w:rPr/>
        <w:t xml:space="preserve"> </w:t>
      </w:r>
    </w:p>
    <w:tbl>
      <w:tblPr>
        <w:tblW w:w="27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172"/>
        <w:gridCol w:w="149"/>
        <w:gridCol w:w="195"/>
        <w:gridCol w:w="136"/>
        <w:gridCol w:w="200"/>
        <w:gridCol w:w="136"/>
        <w:gridCol w:w="184"/>
        <w:gridCol w:w="136"/>
        <w:gridCol w:w="184"/>
        <w:gridCol w:w="149"/>
        <w:gridCol w:w="546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УПП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t>1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-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t>Х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t>Х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t>Х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  <w:u w:val="single"/>
              </w:rPr>
              <w:t>Х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-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УХЛ4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17"/>
                <w:szCs w:val="17"/>
              </w:rPr>
              <w:t>2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CC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CC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00CC"/>
                <w:sz w:val="17"/>
                <w:szCs w:val="17"/>
              </w:rPr>
              <w:t xml:space="preserve"> </w:t>
            </w:r>
          </w:p>
        </w:tc>
      </w:tr>
    </w:tbl>
    <w:p>
      <w:pPr>
        <w:pStyle w:val="Style15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"/>
        <w:gridCol w:w="9187"/>
      </w:tblGrid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1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Устройство Плавного Пуска</w:t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2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- Номер разработки: 1 - Устройства работают от 3-х фазной сети переменного тока с глухо-заземлённой нейтралью, 2 - Устройства работают от 3-х фазной сети переменного тока с изолированной нейтралью.</w:t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3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Наличие реверса: 0 - нереверсивный, 1 - реверсивный</w:t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4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Максимальный пусковой ток длительностью до 120 сек: 1 - 75А, 2 - 190А, 3 - 300А, 4 - 480А, 5 - 750А, 6 - 1200А</w:t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5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sz w:val="17"/>
                <w:szCs w:val="17"/>
              </w:rPr>
              <w:t>- Функциональные возможности: 0 - базовое исполнение, 1 - исполнение с расширенными функциями интерфейса</w:t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6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- П-принудительное охлаждение в устройствах УПП (используется при тяжелом затяжном пуске или при регулировании напряжения на активно-индуктивных нагрузках)</w:t>
              <w:br/>
              <w:t xml:space="preserve">-при отсутствии принудительного охлаждения (вентиляторов) буква опускается </w:t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7</w:t>
            </w:r>
            <w:r>
              <w:rPr>
                <w:rFonts w:cs="Tahoma" w:ascii="Tahoma" w:hAnsi="Tahoma"/>
                <w:sz w:val="17"/>
                <w:szCs w:val="17"/>
              </w:rPr>
              <w:t xml:space="preserve"> </w:t>
            </w:r>
          </w:p>
        </w:tc>
        <w:tc>
          <w:tcPr>
            <w:tcW w:w="91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- Климатическое исполнение и категория размещения по ГОСТ 15150-69 и ГОСТ 15543.1-89</w:t>
            </w:r>
          </w:p>
        </w:tc>
      </w:tr>
    </w:tbl>
    <w:p>
      <w:pPr>
        <w:pStyle w:val="Style15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Style15"/>
        <w:ind w:left="720" w:hanging="0"/>
        <w:jc w:val="center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  <w:color w:val="0000FF"/>
          <w:sz w:val="17"/>
          <w:szCs w:val="17"/>
        </w:rPr>
        <w:t>Комплект поставки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Устройство плавного пуска УПП,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техдокументация.</w:t>
      </w:r>
    </w:p>
    <w:p>
      <w:pPr>
        <w:pStyle w:val="Style15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По согласованию с Заказчиком в комплект поставки могут быть включены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электродвигатель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блок предохранителе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шунтирующий контактор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блок адаптера (предназначен для объединения ряда устройств в сеть MODBUS c управлением от персо-нального компьютера (ПК) поставляется с программным обеспечением на диск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модуль расширения дискретных входов/выходов (обеспечивает возможность увеличения дискретных входов/выходов устройства плавного пуска, торможения и реверсирования электродвигателя для решения сложных задач: каскадные пуски электродвигателей, запуски двухскоростных электродвигателей, выполнение задач по программным алгоритмам работы, заложенным в устройстве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выносной пульт.</w:t>
      </w:r>
    </w:p>
    <w:p>
      <w:pPr>
        <w:pStyle w:val="Style15"/>
        <w:jc w:val="both"/>
        <w:rPr>
          <w:rFonts w:ascii="Tahoma" w:hAnsi="Tahoma" w:cs="Tahoma"/>
          <w:sz w:val="17"/>
          <w:szCs w:val="17"/>
        </w:rPr>
      </w:pPr>
      <w:hyperlink r:id="rId3">
        <w:r>
          <w:rPr>
            <w:rStyle w:val="InternetLink"/>
            <w:rFonts w:cs="Tahoma" w:ascii="Tahoma" w:hAnsi="Tahoma"/>
            <w:sz w:val="17"/>
            <w:szCs w:val="17"/>
          </w:rPr>
          <w:t>Руководство по эксплуатации УПП1</w:t>
        </w:r>
      </w:hyperlink>
    </w:p>
    <w:p>
      <w:pPr>
        <w:pStyle w:val="Style15"/>
        <w:jc w:val="both"/>
        <w:rPr>
          <w:rFonts w:ascii="Tahoma" w:hAnsi="Tahoma" w:cs="Tahoma"/>
          <w:sz w:val="17"/>
          <w:szCs w:val="17"/>
        </w:rPr>
      </w:pPr>
      <w:hyperlink r:id="rId4">
        <w:r>
          <w:rPr>
            <w:rStyle w:val="InternetLink"/>
            <w:rFonts w:cs="Tahoma" w:ascii="Tahoma" w:hAnsi="Tahoma"/>
            <w:sz w:val="17"/>
            <w:szCs w:val="17"/>
          </w:rPr>
          <w:t>Руководство по эксплуатации УПП2</w:t>
        </w:r>
      </w:hyperlink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pri.ru/pdf/upp1.pdf" TargetMode="External"/><Relationship Id="rId4" Type="http://schemas.openxmlformats.org/officeDocument/2006/relationships/hyperlink" Target="http://www.elpri.ru/pdf/upp2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2:00Z</dcterms:created>
  <dc:creator>777</dc:creator>
  <dc:description/>
  <cp:keywords/>
  <dc:language>en-US</dc:language>
  <cp:lastModifiedBy>777</cp:lastModifiedBy>
  <dcterms:modified xsi:type="dcterms:W3CDTF">2010-08-26T12:53:00Z</dcterms:modified>
  <cp:revision>1</cp:revision>
  <dc:subject/>
  <dc:title>УСТРОЙСТВО ПЛАВНОГО ПУСКА АСИНХРОННЫХ ЭЛЕКТРОДВИГАТЕЛЕЙ СЕРИИ УПП1 И УПП2</dc:title>
</cp:coreProperties>
</file>