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TZER ECOLINE – Часто задаваемые вопросы на русском язык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 В чём отличие между стандартным и ECOLINE компрессорами Битцер?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и разработке конструкции новых компрессоры BITZER ECOLINE, оптимизированных для работы на R134a, за основу была взята проверенная и надёжная конструкция стандартных компрессоров BITZER. Улучшение эффективности главным образом было достигнуто благодаря использованию высокоэффективных моторов и клапанных досок оптимизированной конструкции, адаптированных к массовому расходу  R134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ое энергосбережение достигнуто благодаря расширенной области допустимого применения, допускающей работу компрессоров с пониженной температурой конденсац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Где, главным образом, могут применяться новые компрессоры BITZER ECOLIN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ая серия ECOLINE разработана с учётом требований среднетемпературных систем в супермаркетах (MT), но также могут с успехом применяться и в других системах на R134a, преимуществом которых является повышенная энергоэффективность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Могут ли компрессоры BITZER ECOLINE работать с другими хладагентами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и компрессоры специально адаптированы для работы с R134a для достижения необыкновенно высокой энергоэффективности, которая уже подтверждена при испытаниях. Эти компрессоры не предназначены для работы с другими хладагентами.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Каков модельный ряд компрессоров серии BITZER ECOLINE?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ерия охватывает двенадцать моделей с объёмной производительностью от 35 м³/ч до 152 м³/ч при 50 Hz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 Будут ли предусмотрены для каждой модели моторы большой и малой мощности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алогично стандартным компрессорам для каждой модели новой серии будут предусмотрены два размера моторов. </w:t>
      </w:r>
    </w:p>
    <w:p>
      <w:pPr>
        <w:pStyle w:val="Normal"/>
        <w:jc w:val="both"/>
        <w:rPr/>
      </w:pPr>
      <w:r>
        <w:rPr>
          <w:rFonts w:cs="Arial" w:ascii="Arial" w:hAnsi="Arial"/>
        </w:rPr>
        <w:t>Мотор малой мощности 2 оптимизирован для среднетемпературного охлаждения, которое было главным назначением для серии ECOLINE. Мотор большей мощности 1 предназначен для работы с б</w:t>
      </w:r>
      <w:r>
        <w:rPr>
          <w:rFonts w:cs="Arial" w:ascii="Arial" w:hAnsi="Arial"/>
          <w:i/>
        </w:rPr>
        <w:t>о</w:t>
      </w:r>
      <w:r>
        <w:rPr>
          <w:rFonts w:cs="Arial" w:ascii="Arial" w:hAnsi="Arial"/>
        </w:rPr>
        <w:t>льшими перепадами д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 Как насчёт доступности для заказа и уровня цен?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рийное производство серии компрессоров BITZER ECOLINE было начато в октябре 2009 года. Поскольку специалисты BITZER убеждены, что переход от R404A на R134a - один из способов уменьшить выбросы СО2 в атмосферу, мы можем гарантировать привлекательное соотношение цена /производитель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 Имеют ли компрессоры BITZER ECOLINE те же присоединения, что и компрессоры стандартной серии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а присоединений и стыковочные диаметры запорных вентилей такие же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Является ли стандартный компрессор BITZER взаимозаменяемым с компрессором новой серии BITZER ECOLINE в установках на R134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COLINE компрессоры могут заменить аналогичные стандартные компрессоры в большинстве случаев. Например, ECOLINE 4GE-20Y может быть использован вместо стандартного компрессора 4G-20.2Y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9. Где можно найти данные по производительности компрессоров серии BITZER ECOLINE, их области допустимого применения и литературу о них?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овая программа BITZER Software 5.1.3 позволяет провести подробный расчёт компрессоров во всей их области допустимого примен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ю о нашей серии BITZER ECOLINE можно найти в проспекте KP-103. Программа и проспект доступны на нашем сайте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 Приспособлены ли компрессоры BITZER ECOLINE для работы с изменением скорости вращения вала?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собенностью всех компрессоров является прекрасная их адаптированность для работы с изменяющейся скоростью вращения. Даже стандартные моторы версии 2 моделей для среднетемпературного применения разработаны с учётом возможности инверторного регулирования их оборотов до максимальной частоты 70Гц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Компрессоры BITZER ECOLINE 1)  адаптированы для работы с приводом от частотного инвертора  до 70Гц со стандартным мотором</w:t>
      </w:r>
      <w:r>
        <w:rPr>
          <w:rFonts w:cs="Arial" w:ascii="Arial" w:hAnsi="Arial"/>
          <w:b/>
          <w:vertAlign w:val="superscript"/>
        </w:rPr>
        <w:t>**</w:t>
      </w:r>
      <w:r>
        <w:rPr>
          <w:rFonts w:cs="Arial" w:ascii="Arial" w:hAnsi="Arial"/>
        </w:rPr>
        <w:t>. Информация о токах при работе с частотным инвертором указана в проспекте KP-103. Для детальной проработки системы и подборе инвертора, пожалуйста, обращайтесь к техническим специалистам BITZE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Данные на информационных шильдах новых компрессоров BITZER ECOLI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отличаются от данных на шильдах стандартных компрессоров.  Объяснит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ая строка: Данные для питания с фиксированной частотой</w:t>
      </w:r>
    </w:p>
    <w:p>
      <w:pPr>
        <w:pStyle w:val="Normal"/>
        <w:jc w:val="both"/>
        <w:rPr/>
      </w:pPr>
      <w:r>
        <w:rPr>
          <w:rFonts w:cs="Arial" w:ascii="Arial" w:hAnsi="Arial"/>
        </w:rPr>
        <w:t>Вторая строка</w:t>
      </w:r>
      <w:r>
        <w:rPr>
          <w:rFonts w:cs="Arial" w:ascii="Arial" w:hAnsi="Arial"/>
          <w:b/>
          <w:vertAlign w:val="superscript"/>
        </w:rPr>
        <w:t>**</w:t>
      </w:r>
      <w:r>
        <w:rPr>
          <w:rFonts w:cs="Arial" w:ascii="Arial" w:hAnsi="Arial"/>
        </w:rPr>
        <w:t>: Данные для подбора частотного инвертора для работы с регулированием частоты до 70Гц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20:00Z</dcterms:created>
  <dc:creator>Kornivetz</dc:creator>
  <dc:description/>
  <cp:keywords/>
  <dc:language>en-US</dc:language>
  <cp:lastModifiedBy>Kornivetz</cp:lastModifiedBy>
  <dcterms:modified xsi:type="dcterms:W3CDTF">2009-11-18T16:40:00Z</dcterms:modified>
  <cp:revision>5</cp:revision>
  <dc:subject/>
  <dc:title>BITZER ECOLINE – Часто задаваемые вопросы на русском языке</dc:title>
</cp:coreProperties>
</file>