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vertAlign w:val="subscript"/>
        </w:rPr>
      </w:pPr>
      <w:r>
        <w:rPr/>
        <w:t>Полугерметичные поршневые и винтовые компрессоры «БИТЦЕР» для каскадных систем на СО</w:t>
      </w:r>
      <w:r>
        <w:rPr>
          <w:vertAlign w:val="subscript"/>
        </w:rPr>
        <w:t>2</w:t>
      </w:r>
    </w:p>
    <w:p>
      <w:pPr>
        <w:pStyle w:val="Normal1"/>
        <w:ind w:hanging="0"/>
        <w:rPr>
          <w:b/>
          <w:b/>
          <w:lang w:val="de-DE" w:eastAsia="en-US"/>
        </w:rPr>
      </w:pPr>
      <w:r>
        <w:rPr>
          <w:b/>
          <w:lang w:val="de-DE" w:eastAsia="en-US"/>
        </w:rPr>
        <w:t>Herman Renz, “Bitzer Kuelmashinenbau GmbH”, Germany.</w:t>
      </w:r>
    </w:p>
    <w:p>
      <w:pPr>
        <w:pStyle w:val="Normal1"/>
        <w:ind w:hanging="0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1"/>
        <w:ind w:hanging="0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господа!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Настоящей статьёй немецкая компания «Битцер» - производитель компрессорного оборудования начинает цикл научно-технических и практических публикаций, которые, как мы надеемся, станут полезными для специалистов российских холодильных компаний. Мы будем очень признательны тем нашим читателям, которые обратятся к нам с предложениями об освещении наиболее интересных и полезных вопросов холодильного дела с использованием оборудования «Битцер». Мы ждём Ваших вопросов и комментариев по нашим телефонам в Санкт-Петербурге (812)-118 84 24/25, по факсу (812)-118 84 26, а также по электронной почте: </w:t>
      </w:r>
      <w:hyperlink r:id="rId2">
        <w:r>
          <w:rPr>
            <w:rStyle w:val="InternetLink"/>
            <w:lang w:val="en-US"/>
          </w:rPr>
          <w:t>cent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itz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Автор предлагаемой статьи г-н Герман Ренц является руководителем научно-исследовательского отделения компании «Битцер».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Мы надеемся, что эта статья будет особенно интересна специалистам солидных холодильных компаний, которые сейчас с интересом присматриваются к углекислоте </w:t>
      </w:r>
      <w:r>
        <w:rPr>
          <w:lang w:val="en-GB"/>
        </w:rPr>
        <w:t>CO</w:t>
      </w:r>
      <w:r>
        <w:rPr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</w:rPr>
        <w:t xml:space="preserve">, видя в ней перспективный хладагент для будущих установок.   </w:t>
      </w:r>
    </w:p>
    <w:p>
      <w:pPr>
        <w:pStyle w:val="OtherHeadings"/>
        <w:rPr/>
      </w:pPr>
      <w:r>
        <w:rPr/>
        <w:t>Основная идея статьи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Благодаря благоприятным для окружающей среды характеристикам, низкой токсичности и привлекательным физико-химическим свойствам в случае «докритического» функционирования углекислота (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) всё более интересует разработчиков как предпочтительный хладоноситель для вторичного контура, а также как хладагент для низкотемпературных каскадных систем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ри обычном низкотемпературном применении видна особенно высокая удельная холодопроизводительность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.</w:t>
      </w:r>
      <w:r>
        <w:rPr>
          <w:lang w:val="ru-RU" w:eastAsia="ru-RU"/>
        </w:rPr>
        <w:t xml:space="preserve"> в сравнении с другими хладагентами. Применение углекислоты позволит значительно снизить стоимость холодильной установки, за счёт экономии на компрессоре, трубопроводах и арматуре.</w:t>
      </w:r>
    </w:p>
    <w:p>
      <w:pPr>
        <w:pStyle w:val="Normal1"/>
        <w:rPr/>
      </w:pPr>
      <w:r>
        <w:rPr>
          <w:lang w:val="ru-RU" w:eastAsia="ru-RU"/>
        </w:rPr>
        <w:t xml:space="preserve">Даже с учётом того, что каскадные системы обладают большой производительностью, применени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позволяет использовать в них компрессоры, рассчитанные на коммерческое или на малое индустриальное применение. Однако, высокие рабочие давления определяют особые требования к конструкции компрессора и к системам предохран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В настоящей статье приведены схемные решения реальных холодильных установок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а также подробно рассмотрены основные направления разработки специальной компрессорной техники и холодильных масел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. Кроме того, изложены меры эксплуатационной безопасности установок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, а также их характеристики производительности по сравнению  с обычными установками.</w:t>
      </w:r>
    </w:p>
    <w:p>
      <w:pPr>
        <w:pStyle w:val="SectionHeading"/>
        <w:numPr>
          <w:ilvl w:val="0"/>
          <w:numId w:val="3"/>
        </w:numPr>
        <w:rPr>
          <w:lang w:val="ru-RU" w:eastAsia="ru-RU"/>
        </w:rPr>
      </w:pPr>
      <w:r>
        <w:rPr>
          <w:lang w:val="ru-RU" w:eastAsia="ru-RU"/>
        </w:rPr>
        <w:t>ВВедение</w:t>
      </w:r>
    </w:p>
    <w:p>
      <w:pPr>
        <w:pStyle w:val="Normal1"/>
        <w:rPr/>
      </w:pPr>
      <w:r>
        <w:rPr>
          <w:lang w:val="ru-RU" w:eastAsia="ru-RU"/>
        </w:rPr>
        <w:t xml:space="preserve">После многолетнего периода довольно скромного интереса к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у разработчиков холодильной техники углекислота в последние годы привлекает к себе особое внимание, прежде всего, из-за обострившихся экологических проблем. Наряду с разработками проектов с «транскритическими» условиями функционирования в последние годы были успешно введены в эксплуатацию многие «докритические» каскадные системы для коммерческого и промышленного низкотемпературного охлаждения с температурами испарения ниже –5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. Следует иметь в виду, что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по сравнению с другими хладагентами обладает более благоприятными термо-физическими свойствами для данного диапазона температур. Углекислота также является химически инертным, пожаро- и взрывобезопасным веществом, но вредным для здоровья человека в больших концентрациях. Все эти свойства определяют во многих случаях  явное преимущество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над аммиаком. </w:t>
      </w:r>
    </w:p>
    <w:p>
      <w:pPr>
        <w:pStyle w:val="Normal1"/>
        <w:rPr/>
      </w:pPr>
      <w:r>
        <w:rPr>
          <w:lang w:val="ru-RU" w:eastAsia="ru-RU"/>
        </w:rPr>
        <w:t>До сих пор в составе холодильных систем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с</w:t>
      </w:r>
      <w:r>
        <w:rPr>
          <w:b/>
          <w:lang w:val="ru-RU" w:eastAsia="ru-RU"/>
        </w:rPr>
        <w:t xml:space="preserve">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использовались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поршневые и винтовые компрессоры </w:t>
      </w:r>
      <w:r>
        <w:rPr>
          <w:b/>
          <w:lang w:val="ru-RU" w:eastAsia="ru-RU"/>
        </w:rPr>
        <w:t>открытого типа</w:t>
      </w:r>
      <w:r>
        <w:rPr>
          <w:lang w:val="ru-RU" w:eastAsia="ru-RU"/>
        </w:rPr>
        <w:t xml:space="preserve">. Однако, высокий уровень рабочих давлений налагает особые требования и, тем самым, удорожает конструкцию такого компрессора. В связи с этим в последнее время возрос интерес к </w:t>
      </w:r>
      <w:r>
        <w:rPr>
          <w:b/>
          <w:lang w:val="ru-RU" w:eastAsia="ru-RU"/>
        </w:rPr>
        <w:t>полугерметичным</w:t>
      </w:r>
      <w:r>
        <w:rPr>
          <w:lang w:val="ru-RU" w:eastAsia="ru-RU"/>
        </w:rPr>
        <w:t xml:space="preserve"> компрессорам, аналогичным устанавливаемым в серийно-выпускаемые холодильные агрегаты, применение которых позволило бы значительно удешевить перспективные установки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На сегодняшний день уже реализовано много проектов с полугерметичными опытными прототипами. В последующих разделах статьи описан накопленный опыт по созданию надёжных специализированных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компрессоров, а также систем предохранения для них. 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 xml:space="preserve">КАскадные системы с </w:t>
      </w:r>
      <w:r>
        <w:rPr>
          <w:lang w:val="en-GB" w:eastAsia="ru-RU"/>
        </w:rPr>
        <w:t>CO</w:t>
      </w:r>
      <w:r>
        <w:rPr>
          <w:vertAlign w:val="subscript"/>
          <w:lang w:val="en-GB" w:eastAsia="ru-RU"/>
        </w:rPr>
        <w:t>2</w:t>
      </w:r>
    </w:p>
    <w:p>
      <w:pPr>
        <w:pStyle w:val="Normal1"/>
        <w:rPr/>
      </w:pPr>
      <w:r>
        <w:rPr>
          <w:lang w:val="ru-RU" w:eastAsia="ru-RU"/>
        </w:rPr>
        <w:t xml:space="preserve">На рис. 1 показана упрощённая схема холодильной установки, в которой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сжижается в испарителе первичного холодильного контура  (с хладагентами </w:t>
      </w:r>
      <w:r>
        <w:rPr>
          <w:lang w:val="en-GB" w:eastAsia="ru-RU"/>
        </w:rPr>
        <w:t>NH</w:t>
      </w:r>
      <w:r>
        <w:rPr>
          <w:vertAlign w:val="subscript"/>
          <w:lang w:val="ru-RU" w:eastAsia="ru-RU"/>
        </w:rPr>
        <w:t>3</w:t>
      </w:r>
      <w:r>
        <w:rPr>
          <w:lang w:val="ru-RU" w:eastAsia="ru-RU"/>
        </w:rPr>
        <w:t xml:space="preserve">, </w:t>
      </w:r>
      <w:r>
        <w:rPr>
          <w:lang w:val="en-GB" w:eastAsia="ru-RU"/>
        </w:rPr>
        <w:t>HC</w:t>
      </w:r>
      <w:r>
        <w:rPr>
          <w:lang w:val="ru-RU" w:eastAsia="ru-RU"/>
        </w:rPr>
        <w:t xml:space="preserve"> (пропан, пропилен) или </w:t>
      </w:r>
      <w:r>
        <w:rPr>
          <w:lang w:val="en-US" w:eastAsia="ru-RU"/>
        </w:rPr>
        <w:t>H</w:t>
      </w:r>
      <w:r>
        <w:rPr>
          <w:lang w:val="ru-RU" w:eastAsia="ru-RU"/>
        </w:rPr>
        <w:t>C</w:t>
      </w:r>
      <w:r>
        <w:rPr>
          <w:lang w:val="en-US" w:eastAsia="ru-RU"/>
        </w:rPr>
        <w:t>FC</w:t>
      </w:r>
      <w:r>
        <w:rPr>
          <w:lang w:val="ru-RU" w:eastAsia="ru-RU"/>
        </w:rPr>
        <w:t>/</w:t>
      </w:r>
      <w:r>
        <w:rPr>
          <w:lang w:val="en-GB" w:eastAsia="ru-RU"/>
        </w:rPr>
        <w:t>HFC</w:t>
      </w:r>
      <w:r>
        <w:rPr>
          <w:lang w:val="ru-RU" w:eastAsia="ru-RU"/>
        </w:rPr>
        <w:t xml:space="preserve">) и транспортируется циркуляционной помпой прямо в испарители системы среднетемпературного охлаждения. В современных каскадных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- ступенях предусмотрен дополнительный </w:t>
      </w:r>
      <w:r>
        <w:rPr>
          <w:lang w:val="en-US" w:eastAsia="ru-RU"/>
        </w:rPr>
        <w:t>LT</w:t>
      </w:r>
      <w:r>
        <w:rPr>
          <w:lang w:val="ru-RU" w:eastAsia="ru-RU"/>
        </w:rPr>
        <w:t xml:space="preserve">- ресивер низкого давления, которое поддерживается на уровне давления испарени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за счёт откачки паров одним или несколькими одноступенчатыми компрессорами. Компрессор нагнетает пары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в каскадный охладитель (конденсатор) вместе с газом из среднетемпературного испарителя. В охладителе суммарный газовый поток конденсируется и затем поступает в соответствующий МТ- ресивер. Из него происходит перепуск жидкости в ресивер низкого давления с помощью поплавкового клапана. </w:t>
      </w:r>
    </w:p>
    <w:p>
      <w:pPr>
        <w:pStyle w:val="Normal1"/>
        <w:rPr/>
      </w:pPr>
      <w:r>
        <w:rPr>
          <w:lang w:val="ru-RU" w:eastAsia="ru-RU"/>
        </w:rPr>
        <w:t xml:space="preserve">Циркуляционные насосы или системы гравитационной циркуляции используются для подач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к месту его охлаждения фреоновыми системами. Для систем только с одним или несколькими испарителями холодильная установка может быть скомпонована как </w:t>
      </w:r>
      <w:r>
        <w:rPr>
          <w:lang w:val="en-GB" w:eastAsia="ru-RU"/>
        </w:rPr>
        <w:t>LPR</w:t>
      </w:r>
      <w:r>
        <w:rPr>
          <w:lang w:val="ru-RU" w:eastAsia="ru-RU"/>
        </w:rPr>
        <w:t>-система, описанная в статье Ф. Персона /1/. Для исключительно низкотемпературного охлаждения компоненты среднетемпературного контура не используются.</w:t>
      </w:r>
    </w:p>
    <w:p>
      <w:pPr>
        <w:pStyle w:val="Figure"/>
        <w:jc w:val="center"/>
        <w:rPr/>
      </w:pPr>
      <w:r>
        <w:rPr/>
        <w:drawing>
          <wp:inline distT="0" distB="0" distL="0" distR="0">
            <wp:extent cx="4015740" cy="255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1   </w:t>
      </w:r>
      <w:r>
        <w:rPr/>
        <w:t xml:space="preserve">Каскадная система с </w:t>
      </w: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(упрощённая схема)</w:t>
      </w:r>
    </w:p>
    <w:p>
      <w:pPr>
        <w:pStyle w:val="Normal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07315</wp:posOffset>
                </wp:positionV>
                <wp:extent cx="4986020" cy="2417445"/>
                <wp:effectExtent l="317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0" cy="2417400"/>
                          <a:chOff x="0" y="0"/>
                          <a:chExt cx="4986000" cy="241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86000" cy="240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4951800" cy="2403000"/>
                          </a:xfrm>
                        </wpg:grpSpPr>
                        <wps:wsp>
                          <wps:cNvSpPr/>
                          <wps:spPr>
                            <a:xfrm>
                              <a:off x="2954880" y="404640"/>
                              <a:ext cx="245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443">
                                  <a:moveTo>
                                    <a:pt x="0" y="220"/>
                                  </a:moveTo>
                                  <a:lnTo>
                                    <a:pt x="3" y="184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76" y="5"/>
                                  </a:lnTo>
                                  <a:lnTo>
                                    <a:pt x="312" y="17"/>
                                  </a:lnTo>
                                  <a:lnTo>
                                    <a:pt x="343" y="36"/>
                                  </a:lnTo>
                                  <a:lnTo>
                                    <a:pt x="372" y="57"/>
                                  </a:lnTo>
                                  <a:lnTo>
                                    <a:pt x="396" y="84"/>
                                  </a:lnTo>
                                  <a:lnTo>
                                    <a:pt x="418" y="115"/>
                                  </a:lnTo>
                                  <a:lnTo>
                                    <a:pt x="432" y="148"/>
                                  </a:lnTo>
                                  <a:lnTo>
                                    <a:pt x="439" y="184"/>
                                  </a:lnTo>
                                  <a:lnTo>
                                    <a:pt x="444" y="220"/>
                                  </a:lnTo>
                                  <a:lnTo>
                                    <a:pt x="439" y="258"/>
                                  </a:lnTo>
                                  <a:lnTo>
                                    <a:pt x="432" y="294"/>
                                  </a:lnTo>
                                  <a:lnTo>
                                    <a:pt x="418" y="325"/>
                                  </a:lnTo>
                                  <a:lnTo>
                                    <a:pt x="396" y="357"/>
                                  </a:lnTo>
                                  <a:lnTo>
                                    <a:pt x="372" y="383"/>
                                  </a:lnTo>
                                  <a:lnTo>
                                    <a:pt x="343" y="407"/>
                                  </a:lnTo>
                                  <a:lnTo>
                                    <a:pt x="312" y="424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240" y="443"/>
                                  </a:lnTo>
                                  <a:lnTo>
                                    <a:pt x="202" y="443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32" y="424"/>
                                  </a:lnTo>
                                  <a:lnTo>
                                    <a:pt x="101" y="407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46" y="357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59000"/>
                              <a:ext cx="172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8960" y="473760"/>
                              <a:ext cx="114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920" y="337680"/>
                              <a:ext cx="163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01">
                                  <a:moveTo>
                                    <a:pt x="0" y="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20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1131480"/>
                              <a:ext cx="714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9000" y="1143720"/>
                              <a:ext cx="6433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Пропан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(-14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920" y="2175480"/>
                              <a:ext cx="1944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0" y="219960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5640" y="2222640"/>
                              <a:ext cx="864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4920" y="2232720"/>
                              <a:ext cx="33120" cy="6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0" y="2175480"/>
                              <a:ext cx="3657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5320" y="2198880"/>
                              <a:ext cx="289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-32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520" y="353520"/>
                              <a:ext cx="581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4">
                                  <a:moveTo>
                                    <a:pt x="0" y="134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4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4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8432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44880"/>
                              <a:ext cx="64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482040"/>
                              <a:ext cx="1231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46">
                                  <a:moveTo>
                                    <a:pt x="110" y="446"/>
                                  </a:moveTo>
                                  <a:lnTo>
                                    <a:pt x="134" y="441"/>
                                  </a:lnTo>
                                  <a:lnTo>
                                    <a:pt x="158" y="434"/>
                                  </a:lnTo>
                                  <a:lnTo>
                                    <a:pt x="180" y="422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211" y="381"/>
                                  </a:lnTo>
                                  <a:lnTo>
                                    <a:pt x="218" y="357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1" y="62"/>
                                  </a:lnTo>
                                  <a:lnTo>
                                    <a:pt x="199" y="41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9" y="381"/>
                                  </a:lnTo>
                                  <a:lnTo>
                                    <a:pt x="24" y="402"/>
                                  </a:lnTo>
                                  <a:lnTo>
                                    <a:pt x="40" y="422"/>
                                  </a:lnTo>
                                  <a:lnTo>
                                    <a:pt x="62" y="434"/>
                                  </a:lnTo>
                                  <a:lnTo>
                                    <a:pt x="86" y="441"/>
                                  </a:lnTo>
                                  <a:lnTo>
                                    <a:pt x="110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240" y="509400"/>
                              <a:ext cx="500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49">
                                  <a:moveTo>
                                    <a:pt x="9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680" y="1243800"/>
                              <a:ext cx="12492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680" y="1243800"/>
                              <a:ext cx="1238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42">
                                  <a:moveTo>
                                    <a:pt x="0" y="142"/>
                                  </a:moveTo>
                                  <a:lnTo>
                                    <a:pt x="22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520" y="12751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0" y="127512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04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280" y="621000"/>
                              <a:ext cx="122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696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856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1715760"/>
                              <a:ext cx="214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83">
                                  <a:moveTo>
                                    <a:pt x="0" y="191"/>
                                  </a:moveTo>
                                  <a:lnTo>
                                    <a:pt x="5" y="158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91" y="26"/>
                                  </a:lnTo>
                                  <a:lnTo>
                                    <a:pt x="317" y="45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75" y="127"/>
                                  </a:lnTo>
                                  <a:lnTo>
                                    <a:pt x="384" y="158"/>
                                  </a:lnTo>
                                  <a:lnTo>
                                    <a:pt x="387" y="191"/>
                                  </a:lnTo>
                                  <a:lnTo>
                                    <a:pt x="384" y="225"/>
                                  </a:lnTo>
                                  <a:lnTo>
                                    <a:pt x="375" y="258"/>
                                  </a:lnTo>
                                  <a:lnTo>
                                    <a:pt x="360" y="287"/>
                                  </a:lnTo>
                                  <a:lnTo>
                                    <a:pt x="341" y="316"/>
                                  </a:lnTo>
                                  <a:lnTo>
                                    <a:pt x="317" y="340"/>
                                  </a:lnTo>
                                  <a:lnTo>
                                    <a:pt x="291" y="359"/>
                                  </a:lnTo>
                                  <a:lnTo>
                                    <a:pt x="260" y="371"/>
                                  </a:lnTo>
                                  <a:lnTo>
                                    <a:pt x="228" y="380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1" y="380"/>
                                  </a:lnTo>
                                  <a:lnTo>
                                    <a:pt x="128" y="371"/>
                                  </a:lnTo>
                                  <a:lnTo>
                                    <a:pt x="96" y="359"/>
                                  </a:lnTo>
                                  <a:lnTo>
                                    <a:pt x="72" y="340"/>
                                  </a:lnTo>
                                  <a:lnTo>
                                    <a:pt x="46" y="316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15" y="258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1757520"/>
                              <a:ext cx="172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6960" y="1768320"/>
                              <a:ext cx="114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6520" y="1657440"/>
                              <a:ext cx="140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75">
                                  <a:moveTo>
                                    <a:pt x="0" y="1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4" y="17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659160"/>
                              <a:ext cx="581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4">
                                  <a:moveTo>
                                    <a:pt x="0" y="134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4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4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88160"/>
                              <a:ext cx="644040" cy="24084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48360"/>
                              <a:ext cx="6426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008360"/>
                              <a:ext cx="581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6">
                                  <a:moveTo>
                                    <a:pt x="0" y="136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6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6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6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6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3808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998280"/>
                              <a:ext cx="642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94440"/>
                              <a:ext cx="581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4">
                                  <a:moveTo>
                                    <a:pt x="0" y="134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4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4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43388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585080"/>
                              <a:ext cx="642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897920"/>
                              <a:ext cx="581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6">
                                  <a:moveTo>
                                    <a:pt x="0" y="136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6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6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6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6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728360"/>
                              <a:ext cx="644040" cy="24084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889640"/>
                              <a:ext cx="64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249280"/>
                              <a:ext cx="581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2">
                                  <a:moveTo>
                                    <a:pt x="0" y="13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2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2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2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2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07828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38480"/>
                              <a:ext cx="64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1024920"/>
                              <a:ext cx="1249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1256040"/>
                              <a:ext cx="25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1055520"/>
                              <a:ext cx="255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1024920"/>
                              <a:ext cx="144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1024920"/>
                              <a:ext cx="144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040" y="1024920"/>
                              <a:ext cx="72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760" y="1254240"/>
                              <a:ext cx="2484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760" y="1054080"/>
                              <a:ext cx="2484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370880"/>
                              <a:ext cx="29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720" y="1324080"/>
                              <a:ext cx="174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08">
                                  <a:moveTo>
                                    <a:pt x="315" y="105"/>
                                  </a:moveTo>
                                  <a:lnTo>
                                    <a:pt x="310" y="79"/>
                                  </a:lnTo>
                                  <a:lnTo>
                                    <a:pt x="300" y="57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67" y="19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71" y="201"/>
                                  </a:lnTo>
                                  <a:lnTo>
                                    <a:pt x="197" y="208"/>
                                  </a:lnTo>
                                  <a:lnTo>
                                    <a:pt x="223" y="208"/>
                                  </a:lnTo>
                                  <a:lnTo>
                                    <a:pt x="245" y="201"/>
                                  </a:lnTo>
                                  <a:lnTo>
                                    <a:pt x="267" y="18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300" y="153"/>
                                  </a:lnTo>
                                  <a:lnTo>
                                    <a:pt x="310" y="129"/>
                                  </a:lnTo>
                                  <a:lnTo>
                                    <a:pt x="31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720" y="1324080"/>
                              <a:ext cx="174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08">
                                  <a:moveTo>
                                    <a:pt x="315" y="105"/>
                                  </a:moveTo>
                                  <a:lnTo>
                                    <a:pt x="310" y="79"/>
                                  </a:lnTo>
                                  <a:lnTo>
                                    <a:pt x="300" y="57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67" y="19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71" y="201"/>
                                  </a:lnTo>
                                  <a:lnTo>
                                    <a:pt x="197" y="208"/>
                                  </a:lnTo>
                                  <a:lnTo>
                                    <a:pt x="223" y="208"/>
                                  </a:lnTo>
                                  <a:lnTo>
                                    <a:pt x="245" y="201"/>
                                  </a:lnTo>
                                  <a:lnTo>
                                    <a:pt x="267" y="18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300" y="153"/>
                                  </a:lnTo>
                                  <a:lnTo>
                                    <a:pt x="310" y="129"/>
                                  </a:lnTo>
                                  <a:lnTo>
                                    <a:pt x="315" y="1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1370880"/>
                              <a:ext cx="5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330200"/>
                              <a:ext cx="86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2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08800"/>
                              <a:ext cx="16632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221760"/>
                              <a:ext cx="1098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536400"/>
                              <a:ext cx="1670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55044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0" y="550080"/>
                              <a:ext cx="50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882000"/>
                              <a:ext cx="16632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894600"/>
                              <a:ext cx="1098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1433880"/>
                              <a:ext cx="160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1443240"/>
                              <a:ext cx="104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1762200"/>
                              <a:ext cx="160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1773000"/>
                              <a:ext cx="104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2107440"/>
                              <a:ext cx="160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2127240"/>
                              <a:ext cx="104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1197720"/>
                              <a:ext cx="29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146960"/>
                              <a:ext cx="191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29">
                                  <a:moveTo>
                                    <a:pt x="345" y="114"/>
                                  </a:moveTo>
                                  <a:lnTo>
                                    <a:pt x="343" y="91"/>
                                  </a:lnTo>
                                  <a:lnTo>
                                    <a:pt x="336" y="64"/>
                                  </a:lnTo>
                                  <a:lnTo>
                                    <a:pt x="319" y="43"/>
                                  </a:lnTo>
                                  <a:lnTo>
                                    <a:pt x="302" y="26"/>
                                  </a:lnTo>
                                  <a:lnTo>
                                    <a:pt x="280" y="11"/>
                                  </a:lnTo>
                                  <a:lnTo>
                                    <a:pt x="256" y="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58" y="205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204" y="227"/>
                                  </a:lnTo>
                                  <a:lnTo>
                                    <a:pt x="230" y="229"/>
                                  </a:lnTo>
                                  <a:lnTo>
                                    <a:pt x="256" y="227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302" y="205"/>
                                  </a:lnTo>
                                  <a:lnTo>
                                    <a:pt x="319" y="189"/>
                                  </a:lnTo>
                                  <a:lnTo>
                                    <a:pt x="336" y="165"/>
                                  </a:lnTo>
                                  <a:lnTo>
                                    <a:pt x="343" y="141"/>
                                  </a:lnTo>
                                  <a:lnTo>
                                    <a:pt x="34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146960"/>
                              <a:ext cx="191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29">
                                  <a:moveTo>
                                    <a:pt x="345" y="114"/>
                                  </a:moveTo>
                                  <a:lnTo>
                                    <a:pt x="343" y="91"/>
                                  </a:lnTo>
                                  <a:lnTo>
                                    <a:pt x="336" y="64"/>
                                  </a:lnTo>
                                  <a:lnTo>
                                    <a:pt x="319" y="43"/>
                                  </a:lnTo>
                                  <a:lnTo>
                                    <a:pt x="302" y="26"/>
                                  </a:lnTo>
                                  <a:lnTo>
                                    <a:pt x="280" y="11"/>
                                  </a:lnTo>
                                  <a:lnTo>
                                    <a:pt x="256" y="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58" y="205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204" y="227"/>
                                  </a:lnTo>
                                  <a:lnTo>
                                    <a:pt x="230" y="229"/>
                                  </a:lnTo>
                                  <a:lnTo>
                                    <a:pt x="256" y="227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302" y="205"/>
                                  </a:lnTo>
                                  <a:lnTo>
                                    <a:pt x="319" y="189"/>
                                  </a:lnTo>
                                  <a:lnTo>
                                    <a:pt x="336" y="165"/>
                                  </a:lnTo>
                                  <a:lnTo>
                                    <a:pt x="343" y="141"/>
                                  </a:lnTo>
                                  <a:lnTo>
                                    <a:pt x="345" y="1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1977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153800"/>
                              <a:ext cx="95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9">
                                  <a:moveTo>
                                    <a:pt x="0" y="0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893600"/>
                              <a:ext cx="12240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893600"/>
                              <a:ext cx="121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39">
                                  <a:moveTo>
                                    <a:pt x="219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219" y="1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360" y="1925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925280"/>
                              <a:ext cx="57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11000"/>
                              <a:ext cx="12492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11000"/>
                              <a:ext cx="123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42">
                                  <a:moveTo>
                                    <a:pt x="223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3" y="1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600" y="1643400"/>
                              <a:ext cx="38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643400"/>
                              <a:ext cx="50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244240"/>
                              <a:ext cx="115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244240"/>
                              <a:ext cx="114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41">
                                  <a:moveTo>
                                    <a:pt x="207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07" y="1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2276640"/>
                              <a:ext cx="34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276640"/>
                              <a:ext cx="55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280" y="155520"/>
                              <a:ext cx="37152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0" y="135720"/>
                              <a:ext cx="12492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35720"/>
                              <a:ext cx="126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280" y="255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960" y="255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0"/>
                                  </a:moveTo>
                                  <a:lnTo>
                                    <a:pt x="43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405720"/>
                              <a:ext cx="2451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441">
                                  <a:moveTo>
                                    <a:pt x="0" y="220"/>
                                  </a:moveTo>
                                  <a:lnTo>
                                    <a:pt x="5" y="185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76" y="7"/>
                                  </a:lnTo>
                                  <a:lnTo>
                                    <a:pt x="310" y="17"/>
                                  </a:lnTo>
                                  <a:lnTo>
                                    <a:pt x="341" y="36"/>
                                  </a:lnTo>
                                  <a:lnTo>
                                    <a:pt x="370" y="58"/>
                                  </a:lnTo>
                                  <a:lnTo>
                                    <a:pt x="394" y="84"/>
                                  </a:lnTo>
                                  <a:lnTo>
                                    <a:pt x="416" y="115"/>
                                  </a:lnTo>
                                  <a:lnTo>
                                    <a:pt x="430" y="149"/>
                                  </a:lnTo>
                                  <a:lnTo>
                                    <a:pt x="437" y="185"/>
                                  </a:lnTo>
                                  <a:lnTo>
                                    <a:pt x="442" y="220"/>
                                  </a:lnTo>
                                  <a:lnTo>
                                    <a:pt x="437" y="256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16" y="326"/>
                                  </a:lnTo>
                                  <a:lnTo>
                                    <a:pt x="394" y="357"/>
                                  </a:lnTo>
                                  <a:lnTo>
                                    <a:pt x="370" y="381"/>
                                  </a:lnTo>
                                  <a:lnTo>
                                    <a:pt x="341" y="405"/>
                                  </a:lnTo>
                                  <a:lnTo>
                                    <a:pt x="310" y="422"/>
                                  </a:lnTo>
                                  <a:lnTo>
                                    <a:pt x="276" y="436"/>
                                  </a:lnTo>
                                  <a:lnTo>
                                    <a:pt x="240" y="441"/>
                                  </a:lnTo>
                                  <a:lnTo>
                                    <a:pt x="202" y="441"/>
                                  </a:lnTo>
                                  <a:lnTo>
                                    <a:pt x="168" y="436"/>
                                  </a:lnTo>
                                  <a:lnTo>
                                    <a:pt x="132" y="422"/>
                                  </a:lnTo>
                                  <a:lnTo>
                                    <a:pt x="101" y="405"/>
                                  </a:lnTo>
                                  <a:lnTo>
                                    <a:pt x="72" y="381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27" y="326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880" y="460440"/>
                              <a:ext cx="172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1800" y="473760"/>
                              <a:ext cx="114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0200" y="339120"/>
                              <a:ext cx="162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01">
                                  <a:moveTo>
                                    <a:pt x="0" y="1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20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160" y="1024920"/>
                              <a:ext cx="12456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1040" y="1256040"/>
                              <a:ext cx="25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1040" y="1055520"/>
                              <a:ext cx="255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24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1024920"/>
                              <a:ext cx="72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92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000" y="1254240"/>
                              <a:ext cx="2592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000" y="1054080"/>
                              <a:ext cx="259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1197720"/>
                              <a:ext cx="0" cy="17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1284480"/>
                              <a:ext cx="32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560" y="1243800"/>
                              <a:ext cx="124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1243800"/>
                              <a:ext cx="12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42">
                                  <a:moveTo>
                                    <a:pt x="226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226" y="1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0600" y="12751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0" y="1275120"/>
                              <a:ext cx="5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400" y="1275120"/>
                              <a:ext cx="12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275120"/>
                              <a:ext cx="977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275120"/>
                              <a:ext cx="12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440" y="1073880"/>
                              <a:ext cx="138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1073880"/>
                              <a:ext cx="261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212040"/>
                              <a:ext cx="316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2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8" y="6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1655280"/>
                              <a:ext cx="117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0">
                                  <a:moveTo>
                                    <a:pt x="211" y="105"/>
                                  </a:moveTo>
                                  <a:lnTo>
                                    <a:pt x="208" y="79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93" y="210"/>
                                  </a:lnTo>
                                  <a:lnTo>
                                    <a:pt x="117" y="210"/>
                                  </a:lnTo>
                                  <a:lnTo>
                                    <a:pt x="141" y="203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84" y="174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21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681560"/>
                              <a:ext cx="17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664280"/>
                              <a:ext cx="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681560"/>
                              <a:ext cx="233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360" y="1055880"/>
                              <a:ext cx="14536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0" h="1394">
                                  <a:moveTo>
                                    <a:pt x="0" y="1394"/>
                                  </a:moveTo>
                                  <a:lnTo>
                                    <a:pt x="2620" y="1394"/>
                                  </a:lnTo>
                                  <a:lnTo>
                                    <a:pt x="2620" y="0"/>
                                  </a:lnTo>
                                  <a:lnTo>
                                    <a:pt x="1785" y="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284480"/>
                              <a:ext cx="1706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88">
                                  <a:moveTo>
                                    <a:pt x="0" y="0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8" y="2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1370880"/>
                              <a:ext cx="1231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45">
                                  <a:moveTo>
                                    <a:pt x="113" y="445"/>
                                  </a:moveTo>
                                  <a:lnTo>
                                    <a:pt x="137" y="443"/>
                                  </a:lnTo>
                                  <a:lnTo>
                                    <a:pt x="161" y="433"/>
                                  </a:lnTo>
                                  <a:lnTo>
                                    <a:pt x="180" y="421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211" y="383"/>
                                  </a:lnTo>
                                  <a:lnTo>
                                    <a:pt x="221" y="359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21" y="86"/>
                                  </a:lnTo>
                                  <a:lnTo>
                                    <a:pt x="211" y="62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12" y="383"/>
                                  </a:lnTo>
                                  <a:lnTo>
                                    <a:pt x="24" y="402"/>
                                  </a:lnTo>
                                  <a:lnTo>
                                    <a:pt x="43" y="421"/>
                                  </a:lnTo>
                                  <a:lnTo>
                                    <a:pt x="65" y="433"/>
                                  </a:lnTo>
                                  <a:lnTo>
                                    <a:pt x="86" y="443"/>
                                  </a:lnTo>
                                  <a:lnTo>
                                    <a:pt x="113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0" y="1398960"/>
                              <a:ext cx="4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9">
                                  <a:moveTo>
                                    <a:pt x="8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612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00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860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252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646640"/>
                              <a:ext cx="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922760"/>
                              <a:ext cx="955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33">
                                  <a:moveTo>
                                    <a:pt x="1723" y="333"/>
                                  </a:moveTo>
                                  <a:lnTo>
                                    <a:pt x="664" y="333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636920"/>
                              <a:ext cx="10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947600"/>
                              <a:ext cx="10224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5720"/>
                              <a:ext cx="119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197720"/>
                              <a:ext cx="1440" cy="17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720" y="1284480"/>
                              <a:ext cx="2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388800"/>
                              <a:ext cx="138492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6" h="1535">
                                  <a:moveTo>
                                    <a:pt x="2496" y="1535"/>
                                  </a:moveTo>
                                  <a:lnTo>
                                    <a:pt x="384" y="1535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81840"/>
                              <a:ext cx="212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1077120"/>
                              <a:ext cx="212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1732320" cy="87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1961">
                                  <a:moveTo>
                                    <a:pt x="0" y="0"/>
                                  </a:moveTo>
                                  <a:lnTo>
                                    <a:pt x="0" y="1770"/>
                                  </a:lnTo>
                                  <a:lnTo>
                                    <a:pt x="2846" y="1770"/>
                                  </a:lnTo>
                                  <a:lnTo>
                                    <a:pt x="2846" y="1961"/>
                                  </a:lnTo>
                                  <a:lnTo>
                                    <a:pt x="3122" y="19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120" y="1400760"/>
                              <a:ext cx="24847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8" h="1504">
                                  <a:moveTo>
                                    <a:pt x="4279" y="0"/>
                                  </a:moveTo>
                                  <a:lnTo>
                                    <a:pt x="4478" y="0"/>
                                  </a:lnTo>
                                  <a:lnTo>
                                    <a:pt x="4478" y="1504"/>
                                  </a:lnTo>
                                  <a:lnTo>
                                    <a:pt x="0" y="150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760" y="1739160"/>
                              <a:ext cx="183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33">
                                  <a:moveTo>
                                    <a:pt x="331" y="0"/>
                                  </a:moveTo>
                                  <a:lnTo>
                                    <a:pt x="331" y="233"/>
                                  </a:lnTo>
                                  <a:lnTo>
                                    <a:pt x="0" y="2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240" y="1482840"/>
                              <a:ext cx="1288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149544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9000" y="15102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7880" y="1596240"/>
                              <a:ext cx="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8920"/>
                              <a:ext cx="1288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10296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1170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360" y="210240"/>
                              <a:ext cx="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1494000"/>
                              <a:ext cx="1306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150876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720" y="152028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70360" y="1607760"/>
                              <a:ext cx="25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21960"/>
                              <a:ext cx="1231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92664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1120" y="93996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3520" y="101520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887760"/>
                              <a:ext cx="117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7">
                                  <a:moveTo>
                                    <a:pt x="0" y="77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504440"/>
                              <a:ext cx="1231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150876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152028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8560" y="159624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470600"/>
                              <a:ext cx="11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74">
                                  <a:moveTo>
                                    <a:pt x="0" y="74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1442880"/>
                              <a:ext cx="1288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145548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0" y="146952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360" y="1370880"/>
                              <a:ext cx="84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87">
                                  <a:moveTo>
                                    <a:pt x="0" y="287"/>
                                  </a:moveTo>
                                  <a:lnTo>
                                    <a:pt x="154" y="287"/>
                                  </a:lnTo>
                                  <a:lnTo>
                                    <a:pt x="1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370880"/>
                              <a:ext cx="84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87">
                                  <a:moveTo>
                                    <a:pt x="0" y="0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154" y="2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0" y="466560"/>
                              <a:ext cx="12240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469800"/>
                              <a:ext cx="109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3320" y="48312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2000" y="432360"/>
                              <a:ext cx="115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7">
                                  <a:moveTo>
                                    <a:pt x="0" y="77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209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466560"/>
                              <a:ext cx="1249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46980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800" y="48312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4840" y="432360"/>
                              <a:ext cx="117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77">
                                  <a:moveTo>
                                    <a:pt x="0" y="77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12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120" y="490320"/>
                              <a:ext cx="198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800" y="537840"/>
                              <a:ext cx="2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6480" y="497160"/>
                              <a:ext cx="1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6400" y="533520"/>
                              <a:ext cx="273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34200"/>
                              <a:ext cx="1238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3744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9840" y="5148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1160" y="127800"/>
                              <a:ext cx="144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0"/>
                              <a:ext cx="115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7">
                                  <a:moveTo>
                                    <a:pt x="0" y="77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09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20880"/>
                              <a:ext cx="73728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0920" y="34200"/>
                              <a:ext cx="6656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Пропан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(+30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7520" y="1137960"/>
                              <a:ext cx="5493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120" y="1142280"/>
                              <a:ext cx="1944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7400" y="115308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3840" y="1187280"/>
                              <a:ext cx="87480" cy="7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3480" y="1193760"/>
                              <a:ext cx="33120" cy="6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84240" y="1142280"/>
                              <a:ext cx="367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82800" y="1152360"/>
                              <a:ext cx="289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-10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600" y="1360800"/>
                            <a:ext cx="8496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117">
                                <a:moveTo>
                                  <a:pt x="154" y="2117"/>
                                </a:moveTo>
                                <a:lnTo>
                                  <a:pt x="0" y="21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800"/>
                            <a:ext cx="145044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1416">
                                <a:moveTo>
                                  <a:pt x="0" y="0"/>
                                </a:moveTo>
                                <a:lnTo>
                                  <a:pt x="2614" y="0"/>
                                </a:lnTo>
                                <a:lnTo>
                                  <a:pt x="2614" y="14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999080"/>
                            <a:ext cx="47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682280"/>
                            <a:ext cx="5259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07">
                                <a:moveTo>
                                  <a:pt x="0" y="707"/>
                                </a:moveTo>
                                <a:lnTo>
                                  <a:pt x="319" y="707"/>
                                </a:lnTo>
                                <a:lnTo>
                                  <a:pt x="319" y="3"/>
                                </a:ln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7640"/>
                            <a:ext cx="127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0600"/>
                            <a:ext cx="1116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760" y="4500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131400"/>
                            <a:ext cx="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982440"/>
                            <a:ext cx="6253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993240"/>
                            <a:ext cx="630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Рассол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(-11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1240920"/>
                            <a:ext cx="5716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1251000"/>
                            <a:ext cx="58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Рассол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(-7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960" y="140400"/>
                            <a:ext cx="737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240" y="15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15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8000" y="230400"/>
                            <a:ext cx="1077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24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0000" y="24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5240" y="405720"/>
                            <a:ext cx="951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42048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1600" y="493920"/>
                            <a:ext cx="673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50796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50796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7880" y="361440"/>
                            <a:ext cx="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61440"/>
                            <a:ext cx="106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15">
                                <a:moveTo>
                                  <a:pt x="192" y="115"/>
                                </a:move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361440"/>
                            <a:ext cx="1062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388800"/>
                            <a:ext cx="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720" y="38880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54840"/>
                            <a:ext cx="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654840"/>
                            <a:ext cx="108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7">
                                <a:moveTo>
                                  <a:pt x="195" y="117"/>
                                </a:moveTo>
                                <a:lnTo>
                                  <a:pt x="0" y="0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654840"/>
                            <a:ext cx="10620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680040"/>
                            <a:ext cx="52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720" y="680040"/>
                            <a:ext cx="57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52280"/>
                            <a:ext cx="7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52280"/>
                            <a:ext cx="107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12">
                                <a:moveTo>
                                  <a:pt x="194" y="112"/>
                                </a:move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1052280"/>
                            <a:ext cx="10620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600" y="1077120"/>
                            <a:ext cx="7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520" y="1077120"/>
                            <a:ext cx="5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981800"/>
                            <a:ext cx="2890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1981800"/>
                            <a:ext cx="2818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1981800"/>
                            <a:ext cx="2818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813600"/>
                            <a:ext cx="1461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080" y="813600"/>
                            <a:ext cx="14472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817920"/>
                            <a:ext cx="144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252000"/>
                            <a:ext cx="56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258480"/>
                            <a:ext cx="109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  <a:lnTo>
                                  <a:pt x="197" y="2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7680"/>
                            <a:ext cx="102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54">
                                <a:moveTo>
                                  <a:pt x="0" y="0"/>
                                </a:moveTo>
                                <a:lnTo>
                                  <a:pt x="0" y="254"/>
                                </a:lnTo>
                                <a:lnTo>
                                  <a:pt x="185" y="2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89720"/>
                            <a:ext cx="9990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330">
                                <a:moveTo>
                                  <a:pt x="0" y="330"/>
                                </a:moveTo>
                                <a:lnTo>
                                  <a:pt x="0" y="0"/>
                                </a:ln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89360"/>
                            <a:ext cx="144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016640"/>
                            <a:ext cx="1062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77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2" y="5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101664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52000"/>
                            <a:ext cx="5468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322">
                                <a:moveTo>
                                  <a:pt x="986" y="1322"/>
                                </a:moveTo>
                                <a:lnTo>
                                  <a:pt x="0" y="1322"/>
                                </a:lnTo>
                                <a:lnTo>
                                  <a:pt x="0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509400"/>
                            <a:ext cx="1688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748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  <a:lnTo>
                                  <a:pt x="305" y="7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845280"/>
                            <a:ext cx="138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3520" y="2256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8.45pt;width:392.6pt;height:190.35pt" coordorigin="747,169" coordsize="7852,3807">
                <v:rect id="shape_0" stroked="f" o:allowincell="f" style="position:absolute;left:747;top:169;width:7851;height:378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67;top:169;width:7799;height:3784">
                  <v:shape id="shape_0" coordsize="444,443" path="m0,220l3,184l12,148l27,115l46,84l70,57l101,36l132,17l166,5l202,0l240,0l276,5l312,17l343,36l372,57l396,84l418,115l432,148l439,184l444,220l439,258l432,294l418,325l396,357l372,383l343,407l312,424l276,438l240,443l202,443l166,438l132,424l101,407l70,383l46,357l27,325l12,294l3,258l0,220xe" fillcolor="white" stroked="t" o:allowincell="f" style="position:absolute;left:5420;top:806;width:386;height:311;mso-wrap-style:none;v-text-anchor:middle">
                    <v:fill o:detectmouseclick="t" type="solid" color2="black"/>
                    <v:stroke color="black" weight="10800" joinstyle="round" endcap="flat"/>
                    <w10:wrap type="none"/>
                  </v:shape>
                  <v:rect id="shape_0" stroked="f" o:allowincell="f" style="position:absolute;left:5523;top:892;width:27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21;top:915;width:180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5,201" path="m0,192l0,0l295,0l295,201e" stroked="t" o:allowincell="f" style="position:absolute;left:5485;top:701;width:256;height:140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f" o:allowincell="f" style="position:absolute;left:5034;top:1951;width:112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033;top:1970;width:1012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Пропан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(-14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735;top:3595;width:30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734;top:3633;width:211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949;top:3669;width:135;height:11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48;top:3685;width:51;height:1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3029;top:3595;width:5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027;top:3632;width:45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-32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48,134" path="m0,134l89,0l175,134l264,0l350,134l437,0l525,134l612,0l701,134l787,0l876,134l962,0l1048,134e" stroked="t" o:allowincell="f" style="position:absolute;left:1012;top:726;width:914;height:93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459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712" to="1966,7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23,446" path="m110,446l134,441l158,434l180,422l199,402l211,381l218,357l223,333l223,110l218,86l211,62l199,41l180,24l158,10l134,0l110,0l86,0l62,10l40,24l24,41l9,62l2,86l0,110l0,333l2,357l9,381l24,402l40,422l62,434l86,441l110,446xe" fillcolor="white" stroked="t" o:allowincell="f" style="position:absolute;left:7857;top:928;width:193;height:313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91,249" path="m91,0l0,0l0,249e" stroked="t" o:allowincell="f" style="position:absolute;left:7972;top:971;width:78;height:17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6911;top:2128;width:196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24,142" path="m0,142l224,70l0,0e" stroked="t" o:allowincell="f" style="position:absolute;left:6911;top:2128;width:194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106,2177" to="7165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6,2177" to="6909,21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57,1147" to="7872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0,1147" to="7905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23,1147" to="7941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9,1147" to="7974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93,1147" to="8008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26,1147" to="8041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87,383" path="m0,191l5,158l15,127l27,96l46,67l72,45l96,26l128,9l161,2l195,0l228,2l260,9l291,26l317,45l341,67l360,96l375,127l384,158l387,191l384,225l375,258l360,287l341,316l317,340l291,359l260,371l228,380l195,383l161,380l128,371l96,359l72,340l46,316l27,287l15,258l5,225l0,191xe" fillcolor="white" stroked="t" o:allowincell="f" style="position:absolute;left:5048;top:2871;width:337;height:269;mso-wrap-style:none;v-text-anchor:middle">
                    <v:fill o:detectmouseclick="t" type="solid" color2="black"/>
                    <v:stroke color="black" weight="10800" joinstyle="round" endcap="flat"/>
                    <w10:wrap type="none"/>
                  </v:shape>
                  <v:rect id="shape_0" stroked="f" o:allowincell="f" style="position:absolute;left:5126;top:2937;width:27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124;top:2954;width:180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4,175" path="m0,168l0,0l254,0l254,175e" stroked="t" o:allowincell="f" style="position:absolute;left:5108;top:2779;width:220;height:122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shape id="shape_0" coordsize="1048,134" path="m0,134l89,0l175,134l264,0l350,134l437,0l525,134l612,0l701,134l787,0l876,134l962,0l1048,134e" stroked="t" o:allowincell="f" style="position:absolute;left:1012;top:1207;width:914;height:93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938;width:1013;height:378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1190" to="1966,11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6" path="m0,136l89,0l175,136l264,0l350,136l437,0l525,136l612,0l701,136l787,0l876,136l962,0l1048,136e" stroked="t" o:allowincell="f" style="position:absolute;left:1012;top:1757;width:914;height:95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1489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1741" to="1966,1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4" path="m0,134l89,0l175,134l264,0l350,134l437,0l525,134l612,0l701,134l787,0l876,134l962,0l1048,134e" stroked="t" o:allowincell="f" style="position:absolute;left:1012;top:2680;width:914;height:93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2427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2665" to="1966,26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6" path="m0,136l89,0l175,136l264,0l350,136l437,0l525,136l612,0l701,136l787,0l876,136l962,0l1048,136e" stroked="t" o:allowincell="f" style="position:absolute;left:1012;top:3158;width:914;height:95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2891;width:1013;height:378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3145" to="1966,31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2" path="m0,132l89,0l175,132l264,0l350,132l437,0l525,132l612,0l701,132l787,0l876,132l962,0l1048,132e" stroked="t" o:allowincell="f" style="position:absolute;left:1012;top:3711;width:914;height:92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3442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3694" to="1966,36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35;top:1783;width:196;height:4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97;top:2147;width:39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97;top:1831;width:39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692,1783" to="4692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50,1783" to="4651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12,1783" to="4613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73,1783" to="4573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30;top:2144;width:38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30;top:1829;width:38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522,2328" to="3991,2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5,208" path="m315,105l310,79l300,57l288,36l267,19l245,7l223,0l197,0l171,7l151,19l130,36l115,57l108,79l103,105l0,105l103,105l108,129l115,153l130,172l151,189l171,201l197,208l223,208l245,201l267,189l288,172l300,153l310,129l315,105xe" fillcolor="white" stroked="f" o:allowincell="f" style="position:absolute;left:3574;top:2254;width:274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,208" path="m315,105l310,79l300,57l288,36l267,19l245,7l223,0l197,0l171,7l151,19l130,36l115,57l108,79l103,105l0,105l103,105l108,129l115,153l130,172l151,189l171,201l197,208l223,208l245,201l267,189l288,172l300,153l310,129l315,105e" stroked="t" o:allowincell="f" style="position:absolute;left:3574;top:2254;width:274;height:14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849,2328" to="3935,2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56,182" path="m0,0l0,182l156,91l0,0e" stroked="t" o:allowincell="f" style="position:absolute;left:3713;top:2264;width:135;height:12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stroked="f" o:allowincell="f" style="position:absolute;left:1442;top:498;width:26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41;top:518;width:172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442;top:1014;width:26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41;top:1036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2;top:1035;width:79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442;top:1558;width:26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41;top:1578;width:172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390;top:2427;width:25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90;top:2442;width:16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390;top:2944;width:25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90;top:2961;width:16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390;top:3488;width:25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90;top:3519;width:16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22,2055" to="3991,2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45,229" path="m345,114l343,91l336,64l319,43l302,26l280,11l256,2l230,0l204,2l180,11l158,26l139,43l124,64l117,91l115,114l0,114l115,114l117,141l124,165l139,189l158,205l180,220l204,227l230,229l256,227l280,220l302,205l319,189l336,165l343,141l345,114xe" fillcolor="white" stroked="f" o:allowincell="f" style="position:absolute;left:3556;top:1975;width:300;height:1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5,229" path="m345,114l343,91l336,64l319,43l302,26l280,11l256,2l230,0l204,2l180,11l158,26l139,43l124,64l117,91l115,114l0,114l115,114l117,141l124,165l139,189l158,205l180,220l204,227l230,229l256,227l280,220l302,205l319,189l336,165l343,141l345,114e" stroked="t" o:allowincell="f" style="position:absolute;left:3556;top:1975;width:300;height:16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857,2055" to="3956,2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73,199" path="m0,0l0,199l173,98l0,0e" stroked="t" o:allowincell="f" style="position:absolute;left:3706;top:1986;width:150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2033;top:3151;width:192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19,139" path="m219,0l0,70l219,139e" stroked="t" o:allowincell="f" style="position:absolute;left:2033;top:3151;width:190;height:9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72,3201" to="2031,32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24,3201" to="2313,32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37;top:2706;width:196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23,142" path="m223,0l0,72l223,142e" stroked="t" o:allowincell="f" style="position:absolute;left:2037;top:2706;width:193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77,2757" to="2036,27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32,2757" to="2311,2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33;top:3703;width:181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07,141" path="m207,0l0,72l207,141e" stroked="t" o:allowincell="f" style="position:absolute;left:2033;top:3703;width:179;height:9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76,3754" to="2030,37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14,3754" to="2301,37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271;top:414;width:584;height:1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309;top:383;width:196;height:3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619;top:383;width:198;height:3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43,46" path="m0,0l0,46l43,0e" stroked="t" o:allowincell="f" style="position:absolute;left:7271;top:572;width:36;height: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3,46" path="m43,0l43,46l0,0e" stroked="t" o:allowincell="f" style="position:absolute;left:7817;top:572;width:36;height: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42,441" path="m0,220l5,185l12,149l27,115l48,84l72,58l101,36l132,17l168,7l202,0l240,0l276,7l310,17l341,36l370,58l394,84l416,115l430,149l437,185l442,220l437,256l430,292l416,326l394,357l370,381l341,405l310,422l276,436l240,441l202,441l168,436l132,422l101,405l72,381l48,357l27,326l12,292l5,256l0,220xe" fillcolor="white" stroked="t" o:allowincell="f" style="position:absolute;left:6197;top:808;width:385;height:310;mso-wrap-style:none;v-text-anchor:middle">
                    <v:fill o:detectmouseclick="t" type="solid" color2="black"/>
                    <v:stroke color="black" weight="10800" joinstyle="round" endcap="flat"/>
                    <w10:wrap type="none"/>
                  </v:shape>
                  <v:rect id="shape_0" stroked="f" o:allowincell="f" style="position:absolute;left:6299;top:894;width:27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297;top:915;width:180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3,201" path="m0,191l0,0l293,0l293,201e" stroked="t" o:allowincell="f" style="position:absolute;left:6263;top:703;width:255;height:140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fillcolor="white" stroked="t" o:allowincell="f" style="position:absolute;left:7389;top:1783;width:195;height:4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351;top:2147;width:39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351;top:1831;width:39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547,1783" to="7547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7,1783" to="7507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9,1783" to="7469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29,1783" to="7429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84;top:2144;width:40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584;top:1829;width:40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992,2055" to="3992,2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92,2192" to="4496,2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88;top:2128;width:195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26,142" path="m226,0l0,70l226,142e" stroked="t" o:allowincell="f" style="position:absolute;left:4985;top:2128;width:196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925,2177" to="4984,21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83,2177" to="5274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72,2177" to="4973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65,2177" to="6804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41,2177" to="7343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77,1860" to="7350,18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65,1860" to="5175,1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632" path="m0,0l58,0l58,632e" stroked="t" o:allowincell="f" style="position:absolute;left:7854;top:503;width:49;height:44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11,210" path="m211,105l208,79l199,57l184,36l165,19l141,7l117,0l93,0l67,7l45,19l26,36l12,57l2,79l0,105l2,129l12,155l26,174l45,191l67,203l93,210l117,210l141,203l165,191l184,174l199,155l208,129l211,105xe" fillcolor="white" stroked="t" o:allowincell="f" style="position:absolute;left:5580;top:2776;width:183;height:147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5336,2817" to="5603,2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1,2790" to="5671,28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39,2817" to="6106,2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620,1394" path="m0,1394l2620,1394l2620,0l1785,3e" stroked="t" o:allowincell="f" style="position:absolute;left:6068;top:1832;width:2288;height:9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08,288" path="m0,0l308,0l308,288e" stroked="t" o:allowincell="f" style="position:absolute;left:7619;top:2192;width:268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23,445" path="m113,445l137,443l161,433l180,421l199,402l211,383l221,359l223,333l223,110l221,86l211,62l199,43l180,24l161,10l137,0l113,0l86,0l65,10l43,24l24,43l12,62l5,86l0,110l0,333l5,359l12,383l24,402l43,421l65,433l86,443l113,445xe" fillcolor="white" stroked="t" o:allowincell="f" style="position:absolute;left:7827;top:2328;width:193;height:313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89,249" path="m89,0l0,0l0,249e" stroked="t" o:allowincell="f" style="position:absolute;left:7944;top:2372;width:76;height:17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827,2547" to="7842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63,2547" to="7878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6,2547" to="7911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30,2547" to="7945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64,2547" to="7979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99,2547" to="8014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12,2762" to="2312,37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723,333" path="m1723,333l664,333l664,0l0,0e" stroked="t" o:allowincell="f" style="position:absolute;left:2312;top:3197;width:1504;height:23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93,2747" to="953,274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3,3236" to="953,32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7,808" to="954,8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22,2055" to="3523,2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89,2192" to="3521,2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496,1535" path="m2496,1535l384,1535l384,0l0,0e" stroked="t" o:allowincell="f" style="position:absolute;left:2316;top:781;width:2180;height:108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312,1243" to="2646,1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56,1865" to="2690,18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22,1961" path="m0,0l0,1770l2846,1770l2846,1961l3122,1961e" stroked="t" o:allowincell="f" style="position:absolute;left:767;top:808;width:2727;height:13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478,1504" path="m4279,0l4478,0l4478,1504l0,1504e" stroked="t" o:allowincell="f" style="position:absolute;left:4277;top:2375;width:3912;height:106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31,233" path="m331,0l331,233l0,233e" stroked="t" o:allowincell="f" style="position:absolute;left:5382;top:2908;width:288;height:16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4556;top:2504;width:202;height:18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4608;top:2524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608;top:2547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9,2683" to="4669,2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95;top:309;width:202;height:18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5248;top:331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248;top:35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3,500" to="5303,5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53;top:2522;width:205;height:18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6806;top:2545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806;top:256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62,2701" to="6865,28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02;top:1621;width:193;height:15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4250;top:1628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249;top:1649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00,1768" to="4300,18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1,77" path="m0,77l113,0l211,77l0,77xe" fillcolor="black" stroked="t" o:allowincell="f" style="position:absolute;left:4202;top:1567;width:183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5202;top:2538;width:193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5250;top:2545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248;top:256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0,2683" to="5300,27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8,74" path="m0,74l108,0l208,74l0,74xe" fillcolor="black" stroked="t" o:allowincell="f" style="position:absolute;left:5202;top:2485;width:180;height:51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3656;top:2441;width:202;height:18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3709;top:2461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09;top:248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4,287" path="m0,287l154,287l154,0e" stroked="t" o:allowincell="f" style="position:absolute;left:3857;top:2328;width:133;height:20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4,287" path="m0,0l0,287l154,287e" stroked="t" o:allowincell="f" style="position:absolute;left:3522;top:2328;width:133;height:20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5841;top:904;width:192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5890;top:909;width:17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890;top:930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9,77" path="m0,77l108,0l209,77l0,77xe" fillcolor="black" stroked="t" o:allowincell="f" style="position:absolute;left:5841;top:850;width:181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6617;top:904;width:196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6666;top:909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666;top:930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2,77" path="m0,77l111,0l212,77l0,77xe" fillcolor="black" stroked="t" o:allowincell="f" style="position:absolute;left:6617;top:850;width:184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5808,941" to="5838,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801,1016" to="5839,10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88,952" to="6615,9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72,1009" to="6614,10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072;top:223;width:194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6121;top:228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121;top:250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70,370" to="6171,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9,77" path="m0,77l111,0l209,77l0,77xe" fillcolor="black" stroked="t" o:allowincell="f" style="position:absolute;left:6072;top:169;width:181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stroked="f" o:allowincell="f" style="position:absolute;left:7117;top:202;width:1160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115;top:223;width:1047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Пропан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(+30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645;top:1961;width:86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f" o:allowincell="f" style="position:absolute;left:7693;top:1968;width:30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692;top:1985;width:211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907;top:2039;width:137;height:1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906;top:2049;width:51;height:1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986;top:1968;width:578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984;top:1984;width:45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-10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54,2117" path="m154,2117l0,2117l0,0e" stroked="t" o:allowincell="f" style="position:absolute;left:795;top:2312;width:133;height:14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14,1416" path="m0,0l2614,0l2614,1416e" stroked="t" o:allowincell="f" style="position:absolute;left:747;top:2312;width:2283;height:9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079,3317" to="3824,3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48,707" path="m0,707l319,707l319,3l948,0e" stroked="t" o:allowincell="f" style="position:absolute;left:4278;top:2818;width:827;height:4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t" o:allowincell="f" style="position:absolute;left:6742;top:197;width:200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stroked="f" o:allowincell="f" style="position:absolute;left:6795;top:217;width:175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794;top:240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3,376" to="6843,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f" o:allowincell="f" style="position:absolute;left:2850;top:1716;width:984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48;top:1733;width:992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Рассол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b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(-11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401;top:2123;width:899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0;top:2139;width:914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Рассол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(-7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290;top:390;width:1160;height:1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89;top:411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11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043;top:532;width:1695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42;top:553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553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133;top:808;width:1498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28;top:831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332;top:947;width:1059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31;top:969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969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0,738" to="2240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2,115" path="m192,115l0,0l0,115e" stroked="t" o:allowincell="f" style="position:absolute;left:2072;top:738;width:166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71,738" to="2237,8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39,781" to="2321,7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1,781" to="2070,7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40,1200" to="2240,1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5,117" path="m195,117l0,0l0,117e" stroked="t" o:allowincell="f" style="position:absolute;left:2070;top:1200;width:169;height: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71,1200" to="2237,12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39,1240" to="2321,12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1,1240" to="2070,12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42,1826" to="2242,1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4,112" path="m194,112l0,0l0,112e" stroked="t" o:allowincell="f" style="position:absolute;left:2072;top:1826;width:168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73,1826" to="2239,19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41,1865" to="2355,18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4,1865" to="2073,18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5;top:3290;width:454;height:162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833,3290" to="4276,3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5,3290" to="4268,34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8;top:1450;width:229;height:36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5908,1450" to="6135,18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08,1457" to="613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9,566" to="6359,5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7,230" path="m0,0l0,230l197,230e" stroked="t" o:allowincell="f" style="position:absolute;left:5304;top:576;width:171;height:1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5,254" path="m0,0l0,254l185,254e" stroked="t" o:allowincell="f" style="position:absolute;left:6103;top:559;width:160;height:1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00,330" path="m0,330l0,0l1800,0e" stroked="t" o:allowincell="f" style="position:absolute;left:5700;top:468;width:1572;height:2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472,467" to="6473,6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92,577" path="m0,0l192,0l192,577e" stroked="t" o:allowincell="f" style="position:absolute;left:6136;top:1770;width:166;height:4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3,127" path="m0,127l0,0l123,0e" stroked="t" o:allowincell="f" style="position:absolute;left:5800;top:1770;width:106;height: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86,1322" path="m986,1322l0,1322l0,0l484,0e" stroked="t" o:allowincell="f" style="position:absolute;left:5046;top:566;width:860;height:9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5,748" path="m0,0l305,0l305,748e" stroked="t" o:allowincell="f" style="position:absolute;left:8053;top:971;width:265;height:5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136,1500" to="8318,1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32;top:3722;width:62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</w:rPr>
        <w:t xml:space="preserve">Рис. 2  </w:t>
      </w:r>
      <w:r>
        <w:rPr/>
        <w:t>Каскадная система с СО</w:t>
      </w:r>
      <w:r>
        <w:rPr>
          <w:vertAlign w:val="subscript"/>
        </w:rPr>
        <w:t>2</w:t>
      </w:r>
      <w:r>
        <w:rPr/>
        <w:t xml:space="preserve"> (упрощённая схема)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 xml:space="preserve">    </w:t>
      </w:r>
      <w:r>
        <w:rPr/>
        <w:t xml:space="preserve">На </w:t>
      </w:r>
      <w:r>
        <w:rPr>
          <w:lang w:val="ru-RU" w:eastAsia="ru-RU"/>
        </w:rPr>
        <w:t xml:space="preserve"> Рис.2 показана упрощённая схема двухкаскадной системы, в которой СО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используется в качестве обычного хладагента второго каскада. Установки с такой схемой очень распространены в странах Скандинавии и считаются очень перспективными для коммерческого применения. В холодильных системах для типовых супермаркетов во втором низкотемпературном каскаде СО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>нагнетается в конденсатор-теплообменик поршневыми компрессорами «Битцер» серии Октагон: С-1К, С-2К, модифицированными для СО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SectionHeading"/>
        <w:numPr>
          <w:ilvl w:val="0"/>
          <w:numId w:val="3"/>
        </w:numPr>
        <w:rPr/>
      </w:pPr>
      <w:r>
        <w:rPr>
          <w:lang w:val="ru-RU" w:eastAsia="ru-RU"/>
        </w:rPr>
        <w:t xml:space="preserve">Требования к компрессору в каскаде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</w:t>
      </w:r>
    </w:p>
    <w:p>
      <w:pPr>
        <w:pStyle w:val="Normal1"/>
        <w:rPr/>
      </w:pP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обретает свойства жидкости при достижении сравнительно высокого уровня давлений при довольно низких температурах испарения и конденсации. Эти давления в некоторых случаях значительно превышают допустимые рабочие значения для типовых стандартных компрессоров (Рис. 3). При сравнении рабочего режима установки с </w:t>
      </w:r>
      <w:r>
        <w:rPr>
          <w:lang w:val="en-US" w:eastAsia="en-US"/>
        </w:rPr>
        <w:t>R</w:t>
      </w:r>
      <w:r>
        <w:rPr/>
        <w:t>22, с температурой испарения -35°</w:t>
      </w:r>
      <w:r>
        <w:rPr>
          <w:lang w:val="en-US" w:eastAsia="en-US"/>
        </w:rPr>
        <w:t>C</w:t>
      </w:r>
      <w:r>
        <w:rPr/>
        <w:t xml:space="preserve">  (</w:t>
      </w:r>
      <w:r>
        <w:rPr>
          <w:lang w:val="en-US" w:eastAsia="en-US"/>
        </w:rPr>
        <w:t>SST</w:t>
      </w:r>
      <w:r>
        <w:rPr/>
        <w:t>) и температурой конденсации  -10°</w:t>
      </w:r>
      <w:r>
        <w:rPr>
          <w:lang w:val="en-US" w:eastAsia="en-US"/>
        </w:rPr>
        <w:t>C</w:t>
      </w:r>
      <w:r>
        <w:rPr/>
        <w:t xml:space="preserve"> (</w:t>
      </w:r>
      <w:r>
        <w:rPr>
          <w:lang w:val="en-US" w:eastAsia="en-US"/>
        </w:rPr>
        <w:t>SCT</w:t>
      </w:r>
      <w:r>
        <w:rPr/>
        <w:t xml:space="preserve">) для </w:t>
      </w: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это соответствует"+30°</w:t>
      </w:r>
      <w:r>
        <w:rPr>
          <w:lang w:val="en-US" w:eastAsia="en-US"/>
        </w:rPr>
        <w:t>C</w:t>
      </w:r>
      <w:r>
        <w:rPr/>
        <w:t xml:space="preserve"> / +64°</w:t>
      </w:r>
      <w:r>
        <w:rPr>
          <w:lang w:val="en-US" w:eastAsia="en-US"/>
        </w:rPr>
        <w:t>C</w:t>
      </w:r>
      <w:r>
        <w:rPr/>
        <w:t xml:space="preserve">". Такие рабочие условия в реальных установках встречаются весьма не часто. Несмотря на низкую плотность паров </w:t>
      </w: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по сравнении с галогенсодержащими хладагентами (</w:t>
      </w:r>
      <w:r>
        <w:rPr>
          <w:lang w:val="en-US" w:eastAsia="en-US"/>
        </w:rPr>
        <w:t>Fig</w:t>
      </w:r>
      <w:r>
        <w:rPr/>
        <w:t>. 4) такие термо-физические свойства выражаются в бдолее высокой механической нагрузке на привод компрессора, а следовательно, в необходимости определённого роста требуемого приводного момента. Более того, при проектировании оборудования следует рассматривать даже ещё более экстремальные условия нагружения.</w:t>
      </w:r>
    </w:p>
    <w:p>
      <w:pPr>
        <w:pStyle w:val="Normal1"/>
        <w:rPr/>
      </w:pPr>
      <w:r>
        <w:rPr/>
        <w:t xml:space="preserve"> </w:t>
      </w:r>
      <w:r>
        <w:rPr/>
        <w:t>Другой критический фактор связан со смазкой</w:t>
      </w:r>
      <w:r>
        <w:rPr>
          <w:lang w:val="ru-RU" w:eastAsia="ru-RU"/>
        </w:rPr>
        <w:t xml:space="preserve"> компрессора. При довольно высоком давлении всасывания некоторые холодильные масла растворяют в себе значительный процент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. </w:t>
      </w:r>
      <w:r>
        <w:rPr>
          <w:lang w:val="ru-RU" w:eastAsia="ru-RU"/>
        </w:rPr>
        <w:t xml:space="preserve"> В результате чего, кинематическая вязкость образовавшейся смеси значительно снижена.</w:t>
      </w:r>
    </w:p>
    <w:p>
      <w:pPr>
        <w:pStyle w:val="Figure"/>
        <w:jc w:val="center"/>
        <w:rPr>
          <w:lang w:val="ru-RU"/>
        </w:rPr>
      </w:pPr>
      <w:r>
        <w:rPr/>
        <w:drawing>
          <wp:inline distT="0" distB="0" distL="0" distR="0">
            <wp:extent cx="3217545" cy="2352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1889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3  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/</w:t>
      </w:r>
      <w:r>
        <w:rPr>
          <w:lang w:val="en-GB" w:eastAsia="ru-RU"/>
        </w:rPr>
        <w:t>R</w:t>
      </w:r>
      <w:r>
        <w:rPr>
          <w:lang w:val="ru-RU" w:eastAsia="ru-RU"/>
        </w:rPr>
        <w:t>22 – Сравнение значений давлений испарения и конденсации в пределах стандартной области функционирования</w:t>
      </w:r>
    </w:p>
    <w:p>
      <w:pPr>
        <w:pStyle w:val="Figure"/>
        <w:spacing w:before="0" w:after="138"/>
        <w:jc w:val="center"/>
        <w:rPr>
          <w:lang w:val="ru-RU"/>
        </w:rPr>
      </w:pPr>
      <w:r>
        <w:rPr/>
        <w:drawing>
          <wp:inline distT="0" distB="0" distL="0" distR="0">
            <wp:extent cx="3187700" cy="2335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8500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>
          <w:lang w:val="ru-RU" w:eastAsia="ru-RU"/>
        </w:rPr>
      </w:pPr>
      <w:r>
        <w:rPr>
          <w:b/>
        </w:rPr>
        <w:t xml:space="preserve">Рис. 4  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/</w:t>
      </w:r>
      <w:r>
        <w:rPr>
          <w:lang w:val="en-GB" w:eastAsia="ru-RU"/>
        </w:rPr>
        <w:t>R</w:t>
      </w:r>
      <w:r>
        <w:rPr>
          <w:lang w:val="ru-RU" w:eastAsia="ru-RU"/>
        </w:rPr>
        <w:t>22 – Сравнение значений плотности паров в пределах стандартных диапазонов давлений всасывания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ри применении полугерметиков следует также учитывать совместимость материала изоляции обмоток и смеси масла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. </w:t>
      </w:r>
    </w:p>
    <w:p>
      <w:pPr>
        <w:pStyle w:val="Normal1"/>
        <w:rPr/>
      </w:pPr>
      <w:r>
        <w:rPr>
          <w:lang w:val="ru-RU" w:eastAsia="ru-RU"/>
        </w:rPr>
        <w:t xml:space="preserve">Охлаждение электромотора – это другой важный аспект. На сегодня он является особенно спорным и вызывающим много сомнений из-за того, что от мотора с небольшими размерами требуется высокий приводной момент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 учётом особых свойств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, </w:t>
      </w:r>
      <w:r>
        <w:rPr>
          <w:lang w:val="ru-RU" w:eastAsia="ru-RU"/>
        </w:rPr>
        <w:t xml:space="preserve">указанных выше становится ясно, что стандартные полугерметичные компрессоры могут использоваться только в очень ограниченной области примен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оследние достижения фирмы «Битцер» в этом направлении показывают, что при комбинировании различных компонентов одного семейства компрессоров, а также при соответствующей модификации конструкции и применении подходящего масла все категорические требования могут быть выполнены. 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 xml:space="preserve">направления разработки </w:t>
      </w:r>
      <w:r>
        <w:rPr>
          <w:lang w:val="en-GB" w:eastAsia="ru-RU"/>
        </w:rPr>
        <w:t>/</w:t>
      </w:r>
      <w:r>
        <w:rPr>
          <w:lang w:val="ru-RU" w:eastAsia="ru-RU"/>
        </w:rPr>
        <w:t xml:space="preserve"> особенности конструкции</w:t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Нагрузки и давления</w:t>
      </w:r>
    </w:p>
    <w:p>
      <w:pPr>
        <w:pStyle w:val="Normal1"/>
        <w:rPr/>
      </w:pPr>
      <w:r>
        <w:rPr>
          <w:lang w:val="ru-RU" w:eastAsia="ru-RU"/>
        </w:rPr>
        <w:t>Современные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олугерметичные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компрессоры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ектируютс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с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ятикратным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запасом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чност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внутреннему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давлению</w:t>
      </w:r>
      <w:r>
        <w:rPr>
          <w:lang w:val="en-US" w:eastAsia="ru-RU"/>
        </w:rPr>
        <w:t xml:space="preserve">, </w:t>
      </w:r>
      <w:r>
        <w:rPr>
          <w:lang w:val="ru-RU" w:eastAsia="ru-RU"/>
        </w:rPr>
        <w:t>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эт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должн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одтверждатьс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ведени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регулярных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верок</w:t>
      </w:r>
      <w:r>
        <w:rPr>
          <w:lang w:val="en-US" w:eastAsia="ru-RU"/>
        </w:rPr>
        <w:t xml:space="preserve">. </w:t>
      </w:r>
      <w:r>
        <w:rPr>
          <w:lang w:val="ru-RU" w:eastAsia="ru-RU"/>
        </w:rPr>
        <w:t>Даже с учётом наличия внутреннего предохранительного клапана давления, типом внешних предохранительных клапанов, а также с учётом индивидуальных испытаний согласно соответствующим предписаниям ЕС обычные границы применения (</w:t>
      </w:r>
      <w:r>
        <w:rPr>
          <w:lang w:val="en-GB" w:eastAsia="ru-RU"/>
        </w:rPr>
        <w:t>HP</w:t>
      </w:r>
      <w:r>
        <w:rPr>
          <w:lang w:val="ru-RU" w:eastAsia="ru-RU"/>
        </w:rPr>
        <w:t xml:space="preserve"> –высокое давление 28 бар/ </w:t>
      </w:r>
      <w:r>
        <w:rPr>
          <w:lang w:val="en-GB" w:eastAsia="ru-RU"/>
        </w:rPr>
        <w:t>LP</w:t>
      </w:r>
      <w:r>
        <w:rPr>
          <w:lang w:val="ru-RU" w:eastAsia="ru-RU"/>
        </w:rPr>
        <w:t xml:space="preserve"> –низкое давление 19 бар) могут быть приподняты ещё выше. При необходимости, рекомендуется применять прокладки с металлическим усилением или поддерживающие элементы в уплотнениях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рименение чугуна со сферической графитной структурой вместо серого чугуна для литья корпусных деталей позволяет повысить их механическую прочность при той же толщине стенок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Механическая нагрузка</w:t>
      </w:r>
      <w:r>
        <w:rPr>
          <w:lang w:val="en-GB" w:eastAsia="ru-RU"/>
        </w:rPr>
        <w:t xml:space="preserve"> / </w:t>
      </w:r>
      <w:r>
        <w:rPr>
          <w:lang w:val="ru-RU" w:eastAsia="ru-RU"/>
        </w:rPr>
        <w:t>Необходимый приводной момент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равнивая максимальные рабочие условия компрессоров по диаграмме на Рис.3, мы видим, что давления испарения и конденсаци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превышают примерно на 60 % и 20 % соответственно нормальные максимальные значения рабочих давлений для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.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амый простой путь приспособления компрессора для работы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– это комбинирование в одном типовом корпусе определённой серии компрессоров самой малой объёмной производительности с самой большой мощностью мотора. Для поршневого компрессора это означает использование самого малого диаметра поршней, что приведёт в результате к снижению нагрузки на подшипники и уменьшению изгибающего усилия на каленвал. Это также относится и для подшипников пальцев шатунов, которые также воспринимают значительные нагрузки. В малых поршневых компрессорах пальцы, как правило, скользят непосредственно в соединяемых деталях, но с учётом специфических нагрузок при работе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необходимо на пальцы устанавливать дополнительные подшипники скольж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В связи с более высоким секундным массовым расходом конструкция клапанов компрессора также должна быть модифицирована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В случае применения </w:t>
      </w:r>
      <w:r>
        <w:rPr>
          <w:b/>
          <w:lang w:val="ru-RU" w:eastAsia="ru-RU"/>
        </w:rPr>
        <w:t xml:space="preserve">винтовых компрессоров </w:t>
      </w:r>
      <w:r>
        <w:rPr>
          <w:lang w:val="ru-RU" w:eastAsia="ru-RU"/>
        </w:rPr>
        <w:t xml:space="preserve">возможно применение коротких роторов, а также, в зависимости от объёмной производительности, больших подшипников. Потому что в каскадных системах при обычных условиях функционирования на низких соотношениях рабочих давлений реализация данной концепции не приводит к снижению эффективности (к.п.д.).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5515"/>
      </w:tblGrid>
      <w:tr>
        <w:trPr/>
        <w:tc>
          <w:tcPr>
            <w:tcW w:w="4263" w:type="dxa"/>
            <w:tcBorders/>
            <w:vAlign w:val="bottom"/>
          </w:tcPr>
          <w:p>
            <w:pPr>
              <w:pStyle w:val="Figure"/>
              <w:spacing w:before="0" w:after="138"/>
              <w:jc w:val="center"/>
              <w:rPr/>
            </w:pPr>
            <w:r>
              <w:rPr/>
              <w:object w:dxaOrig="4636" w:dyaOrig="39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05pt;height:163.3pt" filled="f" o:ole="">
                  <v:imagedata r:id="rId7" o:title=""/>
                </v:shape>
                <o:OLEObject Type="Embed" ProgID="" ShapeID="ole_rId6" DrawAspect="Content" ObjectID="_742797060" r:id="rId6"/>
              </w:object>
            </w:r>
          </w:p>
        </w:tc>
        <w:tc>
          <w:tcPr>
            <w:tcW w:w="5515" w:type="dxa"/>
            <w:tcBorders/>
            <w:vAlign w:val="bottom"/>
          </w:tcPr>
          <w:p>
            <w:pPr>
              <w:pStyle w:val="Figure"/>
              <w:spacing w:before="0" w:after="138"/>
              <w:jc w:val="center"/>
              <w:rPr/>
            </w:pPr>
            <w:r>
              <w:rPr/>
              <w:drawing>
                <wp:inline distT="0" distB="0" distL="0" distR="0">
                  <wp:extent cx="3330575" cy="18491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igureHeading"/>
        <w:tabs>
          <w:tab w:val="clear" w:pos="2325"/>
          <w:tab w:val="clear" w:pos="7314"/>
          <w:tab w:val="center" w:pos="1843" w:leader="none"/>
          <w:tab w:val="center" w:pos="6663" w:leader="none"/>
        </w:tabs>
        <w:jc w:val="left"/>
        <w:rPr/>
      </w:pPr>
      <w:r>
        <w:rPr>
          <w:b/>
        </w:rPr>
        <w:tab/>
        <w:t xml:space="preserve">Рис. 5 </w:t>
        <w:tab/>
        <w:t>Рис. 6</w:t>
        <w:br/>
        <w:tab/>
      </w:r>
      <w:r>
        <w:rPr/>
        <w:t>Разрез полугерметичного</w:t>
        <w:tab/>
        <w:t>Разрез полугерметичного</w:t>
        <w:br/>
        <w:tab/>
        <w:t>поршневого компрессора</w:t>
        <w:tab/>
        <w:t>винтового компрессора</w:t>
      </w:r>
      <w:r>
        <w:rPr>
          <w:lang w:val="ru-RU" w:eastAsia="ru-RU"/>
        </w:rPr>
        <w:t xml:space="preserve"> </w:t>
        <w:br/>
        <w:tab/>
        <w:tab/>
        <w:t>(без маслоотделителя)</w:t>
      </w:r>
    </w:p>
    <w:p>
      <w:pPr>
        <w:pStyle w:val="Normal1"/>
        <w:rPr/>
      </w:pPr>
      <w:r>
        <w:rPr>
          <w:lang w:val="ru-RU" w:eastAsia="ru-RU"/>
        </w:rPr>
        <w:t xml:space="preserve">С целью предохранить компрессор от чрезмерных механических нагрузок на самых тяжёлых режимах, а также мотор от перегрузок на линию всасывания, непосредственно на входе в компрессор, устанавливают регулятор давления в картере. Его настраивают таким образом, чтобы после пуска компрессора давление всасывания стабилизировалось ниже допустимого максимума.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Охлаждение мотора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Ввиду высокой удельной нагрузки на мотор в сочетании с его малым объёмом, воздушное охлаждение во многих случаях оказывается неудовлетворительным из-за недостаточной площади наружной поверхности моторной части корпуса компрессора.  Выбор только такого способа охлаждения потребовал бы разработки специальной конструкции компрессора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и, тем самым, существенно снизил бы преимущество от использования стандартных узлов, производимых серийно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Широко используемое в полугерметичных компрессорах охлаждение всасываемым газом сулит в этом отношении большие выгоды. Но при низкотемпературном охлаждении, а также при использовании хладагентов, имеющих низкую удельную энтальпию паров такой способ охлаждения также неэффективен, так как при этом появляется дополнительный перегрев газа при протекании через мотор, в результате чего изменяется удельный объём (плотность) газа и снижается его секундный массовый расход.</w:t>
      </w:r>
    </w:p>
    <w:p>
      <w:pPr>
        <w:pStyle w:val="Normal1"/>
        <w:rPr>
          <w:lang w:val="en-GB" w:eastAsia="ru-RU"/>
        </w:rPr>
      </w:pPr>
      <w:r>
        <w:rPr>
          <w:lang w:val="ru-RU" w:eastAsia="ru-RU"/>
        </w:rPr>
        <w:t xml:space="preserve">При более подробном рассмотрении этого вопроса обнаруживается, что потери от охлаждения всасываемым газом довольно низкие в допустимой области функционирования. Причинами тому являются высокий массовый расход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и низкий перегрев газа на всасывании при использовании затопленных испарителей. Это обеспечивает особенно интенсивное охлаждение мотора и гарантирует низкую температуру обмоток, что определяет минимальные тепловые потери и высокую эффективность мотора. </w:t>
      </w:r>
    </w:p>
    <w:p>
      <w:pPr>
        <w:pStyle w:val="Figure"/>
        <w:jc w:val="center"/>
        <w:rPr/>
      </w:pPr>
      <w:r>
        <w:rPr/>
        <w:object w:dxaOrig="10240" w:dyaOrig="61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8.75pt;height:176.45pt" filled="f" o:ole="">
            <v:imagedata r:id="rId10" o:title=""/>
          </v:shape>
          <o:OLEObject Type="Embed" ProgID="Excel.Sheet.12" ShapeID="ole_rId9" DrawAspect="Content" ObjectID="_1045032132" r:id="rId9"/>
        </w:object>
      </w:r>
    </w:p>
    <w:p>
      <w:pPr>
        <w:pStyle w:val="Normal1"/>
        <w:jc w:val="center"/>
        <w:rPr>
          <w:lang w:val="ru-RU" w:eastAsia="ru-RU"/>
        </w:rPr>
      </w:pPr>
      <w:r>
        <w:rPr>
          <w:b/>
        </w:rPr>
        <w:t>Рис. 7:</w:t>
      </w:r>
      <w:r>
        <w:rPr/>
        <w:t xml:space="preserve"> Диаграмма изменения величины массового расход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 </w:t>
      </w:r>
      <w:r>
        <w:rPr>
          <w:lang w:val="ru-RU" w:eastAsia="ru-RU"/>
        </w:rPr>
        <w:t xml:space="preserve">(%) </w:t>
      </w:r>
    </w:p>
    <w:p>
      <w:pPr>
        <w:pStyle w:val="Normal1"/>
        <w:jc w:val="center"/>
        <w:rPr/>
      </w:pPr>
      <w:r>
        <w:rPr/>
        <w:t xml:space="preserve">в зависимости от значения перегрева всасываемого газа </w:t>
      </w:r>
    </w:p>
    <w:p>
      <w:pPr>
        <w:pStyle w:val="Normal1"/>
        <w:jc w:val="center"/>
        <w:rPr/>
      </w:pPr>
      <w:r>
        <w:rPr/>
        <w:t>в моторе (</w:t>
      </w:r>
      <w:r>
        <w:rPr>
          <w:lang w:val="en-US" w:eastAsia="en-US"/>
        </w:rPr>
        <w:t>SH</w:t>
      </w:r>
      <w:r>
        <w:rPr/>
        <w:t>, К) при различных температурах испарения (</w:t>
      </w:r>
      <w:r>
        <w:rPr>
          <w:lang w:val="en-US" w:eastAsia="en-US"/>
        </w:rPr>
        <w:t>SST</w:t>
      </w:r>
      <w:r>
        <w:rPr/>
        <w:t xml:space="preserve">, </w:t>
      </w:r>
      <w:r>
        <w:rPr>
          <w:vertAlign w:val="superscript"/>
        </w:rPr>
        <w:t>о</w:t>
      </w:r>
      <w:r>
        <w:rPr/>
        <w:t>С).</w:t>
      </w:r>
    </w:p>
    <w:p>
      <w:pPr>
        <w:pStyle w:val="Normal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Каждая из обмоток мотора оснащается соединёнными с электронным защитным устройством </w:t>
      </w:r>
      <w:r>
        <w:rPr>
          <w:lang w:val="en-GB" w:eastAsia="ru-RU"/>
        </w:rPr>
        <w:t>PTC</w:t>
      </w:r>
      <w:r>
        <w:rPr>
          <w:lang w:val="ru-RU" w:eastAsia="ru-RU"/>
        </w:rPr>
        <w:t>-датчиками температуры, обеспечивающими надёжную защиту от перегрузок. При наличии достаточного охлаждения мотор может работать при очень высоких нагрузках длительное время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Смазка</w:t>
      </w:r>
    </w:p>
    <w:p>
      <w:pPr>
        <w:pStyle w:val="Normal1"/>
        <w:rPr/>
      </w:pPr>
      <w:r>
        <w:rPr>
          <w:lang w:val="ru-RU" w:eastAsia="ru-RU"/>
        </w:rPr>
        <w:t xml:space="preserve">Довольно высокие механические нагрузки и высокая растворимость газа в применяемых холодильных маслах определяют особые требования к вязкостным и трибологическим свойствам масла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, а также к конструкции компрессора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В то же время, для надёжного возврата масла из системы масла должны иметь хорошую смешиваемость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>даже при температурах – 5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 и ниже.</w:t>
      </w:r>
    </w:p>
    <w:p>
      <w:pPr>
        <w:pStyle w:val="Normal1"/>
        <w:rPr/>
      </w:pPr>
      <w:r>
        <w:rPr>
          <w:lang w:val="ru-RU" w:eastAsia="ru-RU"/>
        </w:rPr>
        <w:t>Полиалкилен-гликолевые (</w:t>
      </w:r>
      <w:r>
        <w:rPr>
          <w:lang w:val="en-GB" w:eastAsia="ru-RU"/>
        </w:rPr>
        <w:t>PAG</w:t>
      </w:r>
      <w:r>
        <w:rPr>
          <w:lang w:val="ru-RU" w:eastAsia="ru-RU"/>
        </w:rPr>
        <w:t xml:space="preserve">) масла показывают желаемую низкую растворимость в себ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 </w:t>
      </w:r>
      <w:r>
        <w:rPr>
          <w:lang w:val="ru-RU" w:eastAsia="ru-RU"/>
        </w:rPr>
        <w:t xml:space="preserve">в картере компрессора, а также в маслоотделителе, обеспечивая при этом необходимую толщину слоя смазки с благоприятными вязкостными характеристиками.  С другой стороны в результате неудовлетворительной смешиваемости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наблюдаются известные трудности с циркуляцией масла по системе. Кроме того, очень высокая гигроскопичность </w:t>
      </w:r>
      <w:r>
        <w:rPr>
          <w:lang w:val="en-GB" w:eastAsia="ru-RU"/>
        </w:rPr>
        <w:t>PAG</w:t>
      </w:r>
      <w:r>
        <w:rPr>
          <w:lang w:val="ru-RU" w:eastAsia="ru-RU"/>
        </w:rPr>
        <w:t xml:space="preserve">-масел может привести к резкому снижению их диэлектрических свойств, а также к повышению потенциала их химической активности.  Таким образом, применение этих масел в полугерметичных компрессорах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>не рекомендуется.</w:t>
      </w:r>
    </w:p>
    <w:p>
      <w:pPr>
        <w:pStyle w:val="Normal1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Тем временем, разносторонние научные исследования, а также практический опыт, показали, что специально модифицированные полиэфирные масла (</w:t>
      </w:r>
      <w:r>
        <w:rPr>
          <w:lang w:val="en-US" w:eastAsia="ru-RU"/>
        </w:rPr>
        <w:t>P</w:t>
      </w:r>
      <w:r>
        <w:rPr>
          <w:lang w:val="en-GB" w:eastAsia="ru-RU"/>
        </w:rPr>
        <w:t>olar</w:t>
      </w:r>
      <w:r>
        <w:rPr>
          <w:lang w:val="ru-RU" w:eastAsia="ru-RU"/>
        </w:rPr>
        <w:t>-</w:t>
      </w:r>
      <w:r>
        <w:rPr>
          <w:lang w:val="en-GB" w:eastAsia="ru-RU"/>
        </w:rPr>
        <w:t>POE</w:t>
      </w:r>
      <w:r>
        <w:rPr>
          <w:lang w:val="ru-RU" w:eastAsia="ru-RU"/>
        </w:rPr>
        <w:t xml:space="preserve">) являются вполне пригодными для использования  в компрессорах специального исполнения,  функционирующих в вышеуказанных условиях. Эти масла обладают высоким индексом вязкости, хорошими смазочными характеристиками, приемлемой растворимостью в себ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а также, в отличие от </w:t>
      </w:r>
      <w:r>
        <w:rPr>
          <w:lang w:val="en-GB" w:eastAsia="ru-RU"/>
        </w:rPr>
        <w:t>PAG</w:t>
      </w:r>
      <w:r>
        <w:rPr>
          <w:lang w:val="ru-RU" w:eastAsia="ru-RU"/>
        </w:rPr>
        <w:t xml:space="preserve">-масел и неполярных минеральных масел, хорошо смешиваются с </w:t>
      </w:r>
      <w:r>
        <w:rPr>
          <w:vertAlign w:val="subscript"/>
          <w:lang w:val="ru-RU" w:eastAsia="ru-RU"/>
        </w:rPr>
        <w:t xml:space="preserve"> </w:t>
      </w:r>
      <w:r>
        <w:rPr>
          <w:lang w:val="en-GB" w:eastAsia="ru-RU"/>
        </w:rPr>
        <w:t>CO</w:t>
      </w:r>
      <w:r>
        <w:rPr>
          <w:lang w:val="ru-RU" w:eastAsia="ru-RU"/>
        </w:rPr>
        <w:t xml:space="preserve">2 /2/. Однако, с учётом их гигроскопичности необходимо применять очень большой и мелкоячеистый («молекулярное сито») фильтр-осушитель. 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Несмотря на то, что полученные результаты исследований в целом пока  вполне удовлетворительные, анализ состояния роликовых подшипников качения и подшипников скольжения показывает довольно часто встречающееся забивание поверхностей трения при удовлетворительной вязкости смеси масла 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. Одной из основных причин этого является образование значительной доли газовой фазы в смеси при испарении углекислоты в случаях резкого падения давления и тепловыдел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Из всего сказанного следует, что необходимы дальнейшие шаги, как в поисках пригодных масел, так  и в разработках конструкций компрессоров.</w:t>
      </w:r>
    </w:p>
    <w:p>
      <w:pPr>
        <w:pStyle w:val="Normal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Figure"/>
        <w:jc w:val="center"/>
        <w:rPr/>
      </w:pPr>
      <w:r>
        <w:rPr/>
        <w:drawing>
          <wp:inline distT="0" distB="0" distL="0" distR="0">
            <wp:extent cx="3743960" cy="2499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756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8   </w:t>
      </w:r>
      <w:r>
        <w:rPr/>
        <w:t xml:space="preserve">Растворимость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в </w:t>
      </w:r>
      <w:r>
        <w:rPr>
          <w:lang w:val="en-GB" w:eastAsia="ru-RU"/>
        </w:rPr>
        <w:t>POE</w:t>
      </w:r>
      <w:r>
        <w:rPr>
          <w:lang w:val="ru-RU" w:eastAsia="ru-RU"/>
        </w:rPr>
        <w:t>-маслах и получаемая кинематическая вязкость смеси</w:t>
        <w:br/>
        <w:t xml:space="preserve">(по материалам </w:t>
      </w:r>
      <w:r>
        <w:rPr>
          <w:lang w:val="en-GB" w:eastAsia="ru-RU"/>
        </w:rPr>
        <w:t>DEA</w:t>
      </w:r>
      <w:r>
        <w:rPr>
          <w:lang w:val="ru-RU" w:eastAsia="ru-RU"/>
        </w:rPr>
        <w:t>)</w:t>
      </w:r>
    </w:p>
    <w:p>
      <w:pPr>
        <w:pStyle w:val="Figure"/>
        <w:spacing w:before="138" w:after="138"/>
        <w:jc w:val="center"/>
        <w:rPr/>
      </w:pPr>
      <w:r>
        <w:rPr/>
        <w:drawing>
          <wp:inline distT="0" distB="0" distL="0" distR="0">
            <wp:extent cx="4368165" cy="2477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49678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9   </w:t>
      </w:r>
      <w:r>
        <w:rPr/>
        <w:t>Границы смешиваемости</w:t>
      </w:r>
      <w:r>
        <w:rPr>
          <w:lang w:val="ru-RU" w:eastAsia="ru-RU"/>
        </w:rPr>
        <w:t xml:space="preserve">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 с  </w:t>
      </w:r>
      <w:r>
        <w:rPr>
          <w:lang w:val="en-GB" w:eastAsia="ru-RU"/>
        </w:rPr>
        <w:t>POE</w:t>
      </w:r>
      <w:r>
        <w:rPr>
          <w:lang w:val="ru-RU" w:eastAsia="ru-RU"/>
        </w:rPr>
        <w:t xml:space="preserve">-маслами и </w:t>
      </w:r>
      <w:r>
        <w:rPr>
          <w:lang w:val="en-GB" w:eastAsia="ru-RU"/>
        </w:rPr>
        <w:t>PAG</w:t>
      </w:r>
      <w:r>
        <w:rPr>
          <w:lang w:val="ru-RU" w:eastAsia="ru-RU"/>
        </w:rPr>
        <w:t>-маслом при докритических температурных условиях</w:t>
        <w:br/>
        <w:t xml:space="preserve">(по материалам </w:t>
      </w:r>
      <w:r>
        <w:rPr>
          <w:lang w:val="en-GB" w:eastAsia="ru-RU"/>
        </w:rPr>
        <w:t>DEA</w:t>
      </w:r>
      <w:r>
        <w:rPr>
          <w:lang w:val="ru-RU" w:eastAsia="ru-RU"/>
        </w:rPr>
        <w:t>)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Помимо свойств холодильных масел, существенным фактором является высокое давление всасывания, которое также налагает особые требования к конструкции компрессора.</w:t>
      </w:r>
    </w:p>
    <w:p>
      <w:pPr>
        <w:pStyle w:val="Normal1"/>
        <w:rPr/>
      </w:pPr>
      <w:r>
        <w:rPr>
          <w:lang w:val="ru-RU" w:eastAsia="ru-RU"/>
        </w:rPr>
        <w:t xml:space="preserve">С учётом этого, в </w:t>
      </w:r>
      <w:r>
        <w:rPr>
          <w:b/>
          <w:lang w:val="ru-RU" w:eastAsia="ru-RU"/>
        </w:rPr>
        <w:t>поршневых компрессорах</w:t>
      </w:r>
      <w:r>
        <w:rPr>
          <w:lang w:val="ru-RU" w:eastAsia="ru-RU"/>
        </w:rPr>
        <w:t xml:space="preserve"> </w:t>
      </w:r>
      <w:r>
        <w:rPr>
          <w:b/>
          <w:lang w:val="ru-RU" w:eastAsia="ru-RU"/>
        </w:rPr>
        <w:t xml:space="preserve">«Битцер» для </w:t>
      </w:r>
      <w:r>
        <w:rPr>
          <w:b/>
          <w:lang w:val="en-GB" w:eastAsia="ru-RU"/>
        </w:rPr>
        <w:t>CO</w:t>
      </w:r>
      <w:r>
        <w:rPr>
          <w:b/>
          <w:vertAlign w:val="subscript"/>
          <w:lang w:val="ru-RU" w:eastAsia="ru-RU"/>
        </w:rPr>
        <w:t>2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 xml:space="preserve">(см. рис. 5) используются подшипники, рассчитанные на высокую нагрузку и с улучшенной формулой материала поверхности трения.  Более того, система смазки проектируется таким образом, чтобы она гарантировала особенно быструю подачу масла после пуска компрессора и не допускала высокой концентрации газа в масле, подаваемом в подшипники. </w:t>
      </w:r>
    </w:p>
    <w:p>
      <w:pPr>
        <w:pStyle w:val="Normal1"/>
        <w:rPr/>
      </w:pPr>
      <w:r>
        <w:rPr>
          <w:lang w:val="ru-RU" w:eastAsia="ru-RU"/>
        </w:rPr>
        <w:t xml:space="preserve">В дополнение к уже упомянутым значительно увеличенным подшипникам </w:t>
      </w:r>
      <w:r>
        <w:rPr>
          <w:b/>
          <w:lang w:val="ru-RU" w:eastAsia="ru-RU"/>
        </w:rPr>
        <w:t xml:space="preserve">винтовые компрессоры «Битцер» для </w:t>
      </w:r>
      <w:r>
        <w:rPr>
          <w:b/>
          <w:lang w:val="en-GB" w:eastAsia="ru-RU"/>
        </w:rPr>
        <w:t>CO</w:t>
      </w:r>
      <w:r>
        <w:rPr>
          <w:b/>
          <w:vertAlign w:val="subscript"/>
          <w:lang w:val="ru-RU" w:eastAsia="ru-RU"/>
        </w:rPr>
        <w:t>2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(см. рис. 6) оснащаются особенно эффективной запатентованной системой внутренней циркуляции масла. Согласно этому конструктивному решению насыщение поступающего в подшипники масла газами, истекающими из профилей винтов, эффективно предотвращается с помощью манжетных уплотнений. Давление в корпусе подшипниковой камеры стороны нагнетания снижается за счёт этого практически до величины давления всасывания, что обеспечивает минимальное содержани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растворённого в масле, и поддерживает тем самым максимально возможную его вязкость. Важным дополнительным эффектом функционирования этой системы является значительное снижение реальной нагрузки на подшипники.    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 xml:space="preserve">ХАРАКТЕРИСТИКИ производительности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При применении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 xml:space="preserve">в каскадных установках особенно высокая удельная холодопроизводительность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зависимость которой от изменения температур испарения представляет собой очень пологую кривую, позволяет использовать небольшие компрессоры для коммерческого и малого промышленного применения, даже в установках с высоким уровнем холодопроизводительности. </w:t>
      </w:r>
    </w:p>
    <w:p>
      <w:pPr>
        <w:pStyle w:val="Normal1"/>
        <w:rPr/>
      </w:pPr>
      <w:r>
        <w:rPr>
          <w:lang w:val="ru-RU" w:eastAsia="ru-RU"/>
        </w:rPr>
        <w:t>На диаграмме (Рис.10)  показано сравнение характеристик производительности винтового компрессора с объёмной производительностью 220 м</w:t>
      </w:r>
      <w:r>
        <w:rPr>
          <w:vertAlign w:val="superscript"/>
          <w:lang w:val="ru-RU" w:eastAsia="ru-RU"/>
        </w:rPr>
        <w:t xml:space="preserve"> 3</w:t>
      </w:r>
      <w:r>
        <w:rPr>
          <w:lang w:val="ru-RU" w:eastAsia="ru-RU"/>
        </w:rPr>
        <w:t xml:space="preserve">/ч на хладагентах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 и </w:t>
      </w:r>
      <w:r>
        <w:rPr>
          <w:lang w:val="en-GB" w:eastAsia="ru-RU"/>
        </w:rPr>
        <w:t>NH</w:t>
      </w:r>
      <w:r>
        <w:rPr>
          <w:vertAlign w:val="subscript"/>
          <w:lang w:val="ru-RU" w:eastAsia="ru-RU"/>
        </w:rPr>
        <w:t>3</w:t>
      </w:r>
      <w:r>
        <w:rPr>
          <w:lang w:val="ru-RU" w:eastAsia="ru-RU"/>
        </w:rPr>
        <w:t xml:space="preserve"> при температурах всасывания (</w:t>
      </w:r>
      <w:r>
        <w:rPr>
          <w:lang w:val="en-GB" w:eastAsia="ru-RU"/>
        </w:rPr>
        <w:t>SST</w:t>
      </w:r>
      <w:r>
        <w:rPr>
          <w:lang w:val="ru-RU" w:eastAsia="ru-RU"/>
        </w:rPr>
        <w:t>) от -35 до -5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 и температуре конденсации (</w:t>
      </w:r>
      <w:r>
        <w:rPr>
          <w:lang w:val="en-GB" w:eastAsia="ru-RU"/>
        </w:rPr>
        <w:t>SCT</w:t>
      </w:r>
      <w:r>
        <w:rPr>
          <w:lang w:val="ru-RU" w:eastAsia="ru-RU"/>
        </w:rPr>
        <w:t>) -1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. Данные по 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и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 были получены на полугерметичном компрессоре, данные с </w:t>
      </w:r>
      <w:r>
        <w:rPr>
          <w:lang w:val="en-GB" w:eastAsia="ru-RU"/>
        </w:rPr>
        <w:t>NH</w:t>
      </w:r>
      <w:r>
        <w:rPr>
          <w:vertAlign w:val="subscript"/>
          <w:lang w:val="ru-RU" w:eastAsia="ru-RU"/>
        </w:rPr>
        <w:t>3</w:t>
      </w:r>
      <w:r>
        <w:rPr>
          <w:lang w:val="ru-RU" w:eastAsia="ru-RU"/>
        </w:rPr>
        <w:t xml:space="preserve"> – на компрессоре открытого типа. Значительное различие значений объёмной производительности является очевидным, при этом крива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значительно более пологая  вдоль всего диапазона температур испарения (Рис. 11)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Массовый расход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(Рис.12), при равной объёмной производительности также намного выше чем у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, несмотря на то, что концентрация паров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при идентичном </w:t>
      </w:r>
      <w:r>
        <w:rPr>
          <w:lang w:val="en-GB" w:eastAsia="ru-RU"/>
        </w:rPr>
        <w:t>R</w:t>
      </w:r>
      <w:r>
        <w:rPr>
          <w:lang w:val="ru-RU" w:eastAsia="ru-RU"/>
        </w:rPr>
        <w:t>22 уровне давлений составляет около 60% (Рис.4). При применении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 xml:space="preserve">в каскадных установках причиной этих различий является уровень давлений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который в описанном диапазоне температур испарения примерно в 7…10 раз выше, чем у других хладагентов. Как было уже указано выше, это свойство очень хорошо вписывается в конструктивный принцип охлаждения компрессора всасываемым газом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en-GB" w:eastAsia="ru-RU"/>
        </w:rPr>
      </w:pPr>
      <w:r>
        <w:rPr/>
        <mc:AlternateContent>
          <mc:Choice Requires="wpg">
            <w:drawing>
              <wp:inline distT="0" distB="0" distL="0" distR="0">
                <wp:extent cx="6120130" cy="38493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3849480"/>
                          <a:chOff x="0" y="0"/>
                          <a:chExt cx="6120000" cy="384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20000" cy="38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20000" cy="38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5078880" cy="2790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04056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3384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42172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10960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80324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9112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7936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7300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5078880" cy="27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783720"/>
                            <a:ext cx="283680" cy="2568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217160"/>
                            <a:ext cx="282600" cy="21348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1592640"/>
                            <a:ext cx="283320" cy="17596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918440"/>
                            <a:ext cx="282600" cy="14331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63520"/>
                            <a:ext cx="276840" cy="388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046680"/>
                            <a:ext cx="284400" cy="3052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3115800"/>
                            <a:ext cx="276120" cy="235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3173040"/>
                            <a:ext cx="276840" cy="178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021480"/>
                            <a:ext cx="283320" cy="3308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3104640"/>
                            <a:ext cx="283320" cy="2476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166920"/>
                            <a:ext cx="284400" cy="185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3217680"/>
                            <a:ext cx="283320" cy="1346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720" cy="27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3523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405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7338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42172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1096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0324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4911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1793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730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6088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5232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468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36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36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528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99160"/>
                            <a:ext cx="50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360" y="413280"/>
                            <a:ext cx="241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299160"/>
                            <a:ext cx="385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ёмная производительность компрессора 220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27880"/>
                            <a:ext cx="489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99880"/>
                            <a:ext cx="210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3295080"/>
                            <a:ext cx="590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981880"/>
                            <a:ext cx="230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677320"/>
                            <a:ext cx="2876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364120"/>
                            <a:ext cx="4021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050920"/>
                            <a:ext cx="4021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745640"/>
                            <a:ext cx="287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433160"/>
                            <a:ext cx="2876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120680"/>
                            <a:ext cx="4021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814680"/>
                            <a:ext cx="51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502200"/>
                            <a:ext cx="402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3441600"/>
                            <a:ext cx="1519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41600"/>
                            <a:ext cx="23796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3441240"/>
                            <a:ext cx="245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3441600"/>
                            <a:ext cx="3481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3612600"/>
                            <a:ext cx="1850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Температура испарения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[°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08000" y="341640"/>
                            <a:ext cx="121320" cy="21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Холодопроизводительность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[кВт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987480"/>
                            <a:ext cx="365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0447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8640" y="1012320"/>
                            <a:ext cx="2984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11970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7920" y="1164600"/>
                            <a:ext cx="413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13507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7920" y="1317600"/>
                            <a:ext cx="4132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797040"/>
                            <a:ext cx="14263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120" y="808200"/>
                            <a:ext cx="16549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Т конденсации  -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10°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03.1pt" coordorigin="0,0" coordsize="9638,6062">
                <v:rect id="shape_0" stroked="f" o:allowincell="f" style="position:absolute;left:0;top:0;width:9637;height:6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637;height:6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f" o:allowincell="f" style="position:absolute;left:844;top:883;width:7997;height:4394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line id="shape_0" from="844,4788" to="8841,47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305" to="8841,4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814" to="8841,38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322" to="8841,3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840" to="8841,28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348" to="8841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857" to="8841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375" to="8841,13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883" to="8841,8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44;top:883;width:7997;height:43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172;top:1234;width:446;height:4044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3169;top:1917;width:444;height:3361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5177;top:2508;width:445;height:2770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175;top:3021;width:444;height:2256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339966" stroked="t" o:allowincell="f" style="position:absolute;left:1619;top:4667;width:435;height:61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3615;top:4798;width:447;height:48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5624;top:4907;width:434;height:37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7621;top:4997;width:435;height:28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66ff" stroked="t" o:allowincell="f" style="position:absolute;left:2056;top:4758;width:445;height:520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4064;top:4889;width:445;height:38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6060;top:4987;width:447;height:291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8057;top:5067;width:445;height:211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line id="shape_0" from="844,883" to="844,5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5279" to="843,5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4788" to="843,47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4305" to="843,4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3814" to="843,38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3322" to="843,3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2840" to="843,28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2348" to="843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1857" to="843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1375" to="843,13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883" to="843,8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279" to="8841,5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279" to="844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42,5279" to="2842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48,5279" to="4848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6,5279" to="6846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3,5279" to="8843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9;top:471;width:7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651;width:37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471;width:6065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ёмная производительность компрессора 22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359;width:76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472;width:33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5189;width:92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4696;width:36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4216;width:452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3723;width:632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3230;width:632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2749;width:45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2257;width:45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1765;width:632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1283;width:811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791;width:6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5420;width:238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86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20;width:37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5419;width:385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5420;width:547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5689;width:2913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Температура испарения 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[°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538;width:190;height:337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Холодопроизводительность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[кВт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10;top:1555;width:575;height:72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fuchsia" stroked="t" o:allowincell="f" style="position:absolute;left:7669;top:1645;width:89;height:89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shape id="shape_0" stroked="f" o:allowincell="f" style="position:absolute;left:7809;top:1594;width:46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7669;top:1885;width:89;height:89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shape id="shape_0" stroked="f" o:allowincell="f" style="position:absolute;left:7808;top:1834;width:650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7669;top:2127;width:89;height:8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 id="shape_0" stroked="f" o:allowincell="f" style="position:absolute;left:7808;top:2075;width:650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H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93;top:1255;width:2245;height:2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33;top:1273;width:2605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Т конденсации  -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10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jc w:val="center"/>
        <w:rPr/>
      </w:pPr>
      <w:r>
        <w:rPr>
          <w:b/>
        </w:rPr>
        <w:t xml:space="preserve">Рис. 10  </w:t>
      </w:r>
      <w:r>
        <w:rPr/>
        <w:t>Характеристики производительности винтового компрессора «Битцер»</w:t>
      </w:r>
    </w:p>
    <w:p>
      <w:pPr>
        <w:pStyle w:val="Normal1"/>
        <w:jc w:val="center"/>
        <w:rPr/>
      </w:pPr>
      <w:r>
        <w:rPr/>
        <w:t>с объёмной производительностью 220 м</w:t>
      </w:r>
      <w:r>
        <w:rPr>
          <w:vertAlign w:val="superscript"/>
        </w:rPr>
        <w:t>3</w:t>
      </w:r>
      <w:r>
        <w:rPr/>
        <w:t>/ч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Figure"/>
        <w:spacing w:before="0" w:after="138"/>
        <w:jc w:val="center"/>
        <w:rPr/>
      </w:pPr>
      <w:r>
        <w:rPr/>
        <w:object w:dxaOrig="8960" w:dyaOrig="61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3.55pt;height:168.55pt" filled="f" o:ole="">
            <v:imagedata r:id="rId14" o:title=""/>
          </v:shape>
          <o:OLEObject Type="Embed" ProgID="Excel.Sheet.12" ShapeID="ole_rId13" DrawAspect="Content" ObjectID="_1530475584" r:id="rId13"/>
        </w:object>
      </w:r>
    </w:p>
    <w:p>
      <w:pPr>
        <w:pStyle w:val="FigureHeading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b/>
        </w:rPr>
        <w:t xml:space="preserve">Рис. 11.   </w:t>
      </w:r>
      <w:r>
        <w:rPr/>
        <w:t>Относительное изменение холодопроизводительности</w:t>
      </w:r>
    </w:p>
    <w:p>
      <w:pPr>
        <w:pStyle w:val="Normal1"/>
        <w:jc w:val="center"/>
        <w:rPr/>
      </w:pPr>
      <w:r>
        <w:rPr/>
        <w:t>по сравнению со значением при температуре испарения (</w:t>
      </w:r>
      <w:r>
        <w:rPr>
          <w:lang w:val="en-US" w:eastAsia="en-US"/>
        </w:rPr>
        <w:t>SST</w:t>
      </w:r>
      <w:r>
        <w:rPr/>
        <w:t>) - 35°</w:t>
      </w:r>
      <w:r>
        <w:rPr>
          <w:lang w:val="en-US" w:eastAsia="en-US"/>
        </w:rPr>
        <w:t>C</w:t>
      </w:r>
    </w:p>
    <w:p>
      <w:pPr>
        <w:pStyle w:val="Normal1"/>
        <w:jc w:val="center"/>
        <w:rPr>
          <w:lang w:val="ru-RU" w:eastAsia="ru-RU"/>
        </w:rPr>
      </w:pPr>
      <w:r>
        <w:rPr/>
        <w:t>и температуре конденсации (</w:t>
      </w:r>
      <w:r>
        <w:rPr>
          <w:lang w:val="en-US" w:eastAsia="en-US"/>
        </w:rPr>
        <w:t>SCT</w:t>
      </w:r>
      <w:r>
        <w:rPr/>
        <w:t>) -10°</w:t>
      </w:r>
      <w:r>
        <w:rPr>
          <w:lang w:val="en-US" w:eastAsia="en-US"/>
        </w:rPr>
        <w:t>C</w:t>
      </w:r>
    </w:p>
    <w:p>
      <w:pPr>
        <w:pStyle w:val="Figure"/>
        <w:jc w:val="center"/>
        <w:rPr/>
      </w:pPr>
      <w:r>
        <w:rPr/>
        <w:object w:dxaOrig="8961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3.55pt;height:175.65pt" filled="f" o:ole="">
            <v:imagedata r:id="rId16" o:title=""/>
          </v:shape>
          <o:OLEObject Type="Embed" ProgID="Excel.Sheet.12" ShapeID="ole_rId15" DrawAspect="Content" ObjectID="_641805031" r:id="rId15"/>
        </w:object>
      </w:r>
    </w:p>
    <w:p>
      <w:pPr>
        <w:pStyle w:val="Normal1"/>
        <w:jc w:val="center"/>
        <w:rPr/>
      </w:pPr>
      <w:r>
        <w:rPr>
          <w:b/>
        </w:rPr>
        <w:t xml:space="preserve">Рис. 12   </w:t>
      </w:r>
      <w:r>
        <w:rPr/>
        <w:t>Сравнение массовых расходов различных хладагентов (кг/ч)</w:t>
      </w:r>
    </w:p>
    <w:p>
      <w:pPr>
        <w:pStyle w:val="Normal1"/>
        <w:jc w:val="center"/>
        <w:rPr/>
      </w:pPr>
      <w:r>
        <w:rPr/>
        <w:t>при различных температурах испарения (</w:t>
      </w:r>
      <w:r>
        <w:rPr>
          <w:lang w:val="en-US" w:eastAsia="en-US"/>
        </w:rPr>
        <w:t>SST</w:t>
      </w:r>
      <w:r>
        <w:rPr/>
        <w:t>)</w:t>
      </w:r>
    </w:p>
    <w:p>
      <w:pPr>
        <w:pStyle w:val="Normal1"/>
        <w:jc w:val="center"/>
        <w:rPr/>
      </w:pPr>
      <w:r>
        <w:rPr/>
        <w:t>(данные получены на винтовом компрессоре «Битцер»</w:t>
      </w:r>
    </w:p>
    <w:p>
      <w:pPr>
        <w:pStyle w:val="Normal1"/>
        <w:jc w:val="center"/>
        <w:rPr/>
      </w:pPr>
      <w:r>
        <w:rPr/>
        <w:t>с объёмной производительностью 220 м</w:t>
      </w:r>
      <w:r>
        <w:rPr>
          <w:vertAlign w:val="superscript"/>
        </w:rPr>
        <w:t>3</w:t>
      </w:r>
      <w:r>
        <w:rPr/>
        <w:t>/ч)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>заключение</w:t>
      </w:r>
    </w:p>
    <w:p>
      <w:pPr>
        <w:pStyle w:val="Normal1"/>
        <w:rPr/>
      </w:pPr>
      <w:r>
        <w:rPr>
          <w:lang w:val="ru-RU" w:eastAsia="ru-RU"/>
        </w:rPr>
        <w:t xml:space="preserve">Результаты наших исследований показали, что перспективы дальнейших  разработок в области применения полугерметичных поршневых и винтовых компрессоров в каскадных системах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  </w:t>
      </w:r>
      <w:r>
        <w:rPr>
          <w:lang w:val="ru-RU" w:eastAsia="ru-RU"/>
        </w:rPr>
        <w:t xml:space="preserve">очень благоприятные, особенно с учётом того, что эти исследования  базируются на уже апробированных стандартных агрегатах «Битцер».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овременная базовая конструкция компрессоров с дополнительными средствами предохранения вполне допускает функционирование при более высоких значениях допустимого рабочего давления. Более того, с оптимальной адаптацией компонентов внутри одного модельного ряда компрессоров специальные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требования по механической нагрузке, мощности и охлаждения мотора могут быть выполнены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Специально приспособленные полиэфирные (</w:t>
      </w:r>
      <w:r>
        <w:rPr>
          <w:lang w:val="en-GB" w:eastAsia="ru-RU"/>
        </w:rPr>
        <w:t>POE</w:t>
      </w:r>
      <w:r>
        <w:rPr>
          <w:lang w:val="ru-RU" w:eastAsia="ru-RU"/>
        </w:rPr>
        <w:t xml:space="preserve">) масла  обеспечивают удовлетворительную циркуляцию и возврат из системы, являются уже достаточно испытанными и вполне пригодными для смазки компрессоров. Однако требуются дополнительные исследования для более надёжного приспособления этих масел для работы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Благодаря высокой объёмной холодопроизводительности, а также довольно ровной характеристике производительност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реализуются очень компактные и малозатратные схемные и конструктивные решения  холодильных установок, которые определяют перспективы  будущего широкого и экономичного применени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в низкотемпературных каскадных системах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Экспериментальные исследования таких систем проводятся при уровне давлений, который находится в допустимом современным опытом диапазоне, и в связи с этим риск аварий остаётся сравнительно низким. Однако перед широким распространением каскадных систем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необходимо провести долговременные испытания опытных образцов с целью накопить достаточный опыт по эксплуатации компрессоров и других системных компонентов.  </w:t>
      </w:r>
    </w:p>
    <w:p>
      <w:pPr>
        <w:pStyle w:val="OtherHeadings"/>
        <w:rPr>
          <w:lang w:val="ru-RU" w:eastAsia="ru-RU"/>
        </w:rPr>
      </w:pPr>
      <w:r>
        <w:rPr>
          <w:lang w:val="ru-RU" w:eastAsia="ru-RU"/>
        </w:rPr>
        <w:t>ИСТОЧНИКИ</w:t>
      </w:r>
    </w:p>
    <w:p>
      <w:pPr>
        <w:pStyle w:val="Reverences"/>
        <w:rPr/>
      </w:pPr>
      <w:r>
        <w:rPr/>
        <w:t>/1/ Pearson, F., 1983, Refrigeration Systems Using Low Pressure Receivers, IoR Paper (UK)</w:t>
      </w:r>
    </w:p>
    <w:p>
      <w:pPr>
        <w:pStyle w:val="Reverences"/>
        <w:rPr/>
      </w:pPr>
      <w:r>
        <w:rPr/>
        <w:t>/2/ Fahl, J., 1997, Lubricants for CO</w:t>
      </w:r>
      <w:r>
        <w:rPr>
          <w:vertAlign w:val="subscript"/>
        </w:rPr>
        <w:t>2</w:t>
      </w:r>
      <w:r>
        <w:rPr/>
        <w:t xml:space="preserve"> – DKV Conference (Germany)</w:t>
      </w:r>
    </w:p>
    <w:sectPr>
      <w:footerReference w:type="default" r:id="rId17"/>
      <w:type w:val="nextPage"/>
      <w:pgSz w:w="11906" w:h="16838"/>
      <w:pgMar w:left="1134" w:right="1134" w:gutter="0" w:header="0" w:top="102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5" w:leader="none"/>
      </w:tabs>
      <w:outlineLvl w:val="1"/>
    </w:pPr>
    <w:rPr>
      <w:rFonts w:ascii="Tms Rmn;Times New Roman" w:hAnsi="Tms Rmn;Times New Roman" w:cs="Tms Rmn;Times New Roman"/>
      <w:b/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exact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itle">
    <w:name w:val="Title"/>
    <w:basedOn w:val="Normal1"/>
    <w:next w:val="Authors"/>
    <w:qFormat/>
    <w:pPr>
      <w:spacing w:before="0" w:after="276"/>
      <w:ind w:hanging="0"/>
      <w:jc w:val="center"/>
    </w:pPr>
    <w:rPr>
      <w:b/>
      <w:caps/>
    </w:rPr>
  </w:style>
  <w:style w:type="paragraph" w:styleId="Authors">
    <w:name w:val="Authors"/>
    <w:basedOn w:val="Normal1"/>
    <w:next w:val="Adress"/>
    <w:qFormat/>
    <w:pPr>
      <w:spacing w:before="0" w:after="276"/>
      <w:ind w:hanging="0"/>
      <w:jc w:val="center"/>
    </w:pPr>
    <w:rPr>
      <w:b/>
      <w:caps/>
    </w:rPr>
  </w:style>
  <w:style w:type="paragraph" w:styleId="Adress">
    <w:name w:val="Adress"/>
    <w:basedOn w:val="Normal1"/>
    <w:next w:val="OtherHeadings"/>
    <w:qFormat/>
    <w:pPr>
      <w:ind w:hanging="0"/>
    </w:pPr>
    <w:rPr/>
  </w:style>
  <w:style w:type="paragraph" w:styleId="OtherHeadings">
    <w:name w:val="other Headings"/>
    <w:basedOn w:val="Normal1"/>
    <w:next w:val="Normal1"/>
    <w:qFormat/>
    <w:pPr>
      <w:spacing w:before="276" w:after="276"/>
      <w:ind w:hanging="0"/>
      <w:jc w:val="center"/>
    </w:pPr>
    <w:rPr>
      <w:b/>
      <w:caps/>
    </w:rPr>
  </w:style>
  <w:style w:type="paragraph" w:styleId="SectionHeading">
    <w:name w:val="Section Heading"/>
    <w:basedOn w:val="Normal1"/>
    <w:next w:val="Normal1"/>
    <w:qFormat/>
    <w:pPr>
      <w:keepNext w:val="true"/>
      <w:keepLines/>
      <w:numPr>
        <w:ilvl w:val="0"/>
        <w:numId w:val="3"/>
      </w:numPr>
      <w:spacing w:before="276" w:after="276"/>
      <w:jc w:val="center"/>
    </w:pPr>
    <w:rPr>
      <w:b/>
      <w:caps/>
    </w:rPr>
  </w:style>
  <w:style w:type="paragraph" w:styleId="SubsectionHeading">
    <w:name w:val="Sub-section Heading"/>
    <w:basedOn w:val="Normal1"/>
    <w:next w:val="Normal1"/>
    <w:qFormat/>
    <w:pPr>
      <w:keepNext w:val="true"/>
      <w:keepLines/>
      <w:numPr>
        <w:ilvl w:val="0"/>
        <w:numId w:val="3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right" w:pos="9639" w:leader="none"/>
      </w:tabs>
      <w:ind w:hanging="0"/>
      <w:jc w:val="left"/>
    </w:pPr>
    <w:rPr>
      <w:sz w:val="20"/>
    </w:rPr>
  </w:style>
  <w:style w:type="paragraph" w:styleId="FigureHeading">
    <w:name w:val="Figure Heading"/>
    <w:basedOn w:val="Normal1"/>
    <w:next w:val="Normal1"/>
    <w:qFormat/>
    <w:pPr>
      <w:tabs>
        <w:tab w:val="clear" w:pos="708"/>
        <w:tab w:val="center" w:pos="2325" w:leader="none"/>
        <w:tab w:val="center" w:pos="7314" w:leader="none"/>
      </w:tabs>
      <w:spacing w:before="0" w:after="276"/>
      <w:ind w:hanging="0"/>
      <w:jc w:val="center"/>
    </w:pPr>
    <w:rPr/>
  </w:style>
  <w:style w:type="paragraph" w:styleId="Figure">
    <w:name w:val="Figure"/>
    <w:basedOn w:val="Normal1"/>
    <w:next w:val="FigureHeading"/>
    <w:qFormat/>
    <w:pPr>
      <w:tabs>
        <w:tab w:val="clear" w:pos="708"/>
        <w:tab w:val="right" w:pos="9638" w:leader="none"/>
      </w:tabs>
      <w:spacing w:lineRule="atLeast" w:line="240" w:before="276" w:after="138"/>
      <w:ind w:hanging="0"/>
    </w:pPr>
    <w:rPr>
      <w:lang w:val="en-GB"/>
    </w:rPr>
  </w:style>
  <w:style w:type="paragraph" w:styleId="Reverences">
    <w:name w:val="Reverences"/>
    <w:basedOn w:val="Normal1"/>
    <w:qFormat/>
    <w:pPr>
      <w:ind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@bitzer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package" Target="embeddings/oleObject3.xlsx"/><Relationship Id="rId14" Type="http://schemas.openxmlformats.org/officeDocument/2006/relationships/image" Target="media/image9.wmf"/><Relationship Id="rId15" Type="http://schemas.openxmlformats.org/officeDocument/2006/relationships/package" Target="embeddings/oleObject4.xlsx"/><Relationship Id="rId16" Type="http://schemas.openxmlformats.org/officeDocument/2006/relationships/image" Target="media/image10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 IIR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52:00Z</dcterms:created>
  <dc:creator>KB</dc:creator>
  <dc:description/>
  <dc:language>en-US</dc:language>
  <cp:lastModifiedBy>Your User Name</cp:lastModifiedBy>
  <cp:lastPrinted>2002-12-18T16:35:00Z</cp:lastPrinted>
  <dcterms:modified xsi:type="dcterms:W3CDTF">2002-12-19T09:11:00Z</dcterms:modified>
  <cp:revision>17</cp:revision>
  <dc:subject/>
  <dc:title>SEMI-HERMETIC RECIPROCATING AND SCREW COMPRESSORS </dc:title>
</cp:coreProperties>
</file>