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76.95pt,-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0" cy="8001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8pt" to="297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8001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13890" cy="874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645" cy="782955"/>
                                  <wp:effectExtent l="0" t="0" r="0" b="0"/>
                                  <wp:docPr id="5" name="Bitzer-zna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tzer-zna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1" r="-2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68.8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1645" cy="782955"/>
                            <wp:effectExtent l="0" t="0" r="0" b="0"/>
                            <wp:docPr id="6" name="Bitzer-zna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tzer-zna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1" r="-2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1226185" cy="8401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748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8" r="-4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66.15pt;mso-wrap-distance-left:9.05pt;mso-wrap-distance-right:9.05pt;mso-wrap-distance-top:0pt;mso-wrap-distance-bottom:0pt;margin-top:-1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748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8" r="-4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  <w:t xml:space="preserve">37/1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</w:rPr>
                              <w:t>( 12.92)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</w:rPr>
                        <w:t xml:space="preserve">37/1    </w:t>
                      </w:r>
                      <w:r>
                        <w:rPr>
                          <w:rFonts w:cs="Arial"/>
                          <w:b/>
                          <w:bCs/>
                          <w:sz w:val="32"/>
                        </w:rPr>
                        <w:t>( 12.92)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400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76.9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ХНИЧЕСКОЕ   ОПИСА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ильфонное уплотнение вала открытых поршневых компрессоров</w:t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jc w:val="left"/>
        <w:rPr/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Типы компрессоров:  4</w:t>
      </w:r>
      <w:r>
        <w:rPr>
          <w:sz w:val="24"/>
          <w:lang w:val="en-US"/>
        </w:rPr>
        <w:t>H</w:t>
      </w:r>
      <w:r>
        <w:rPr>
          <w:sz w:val="24"/>
        </w:rPr>
        <w:t>.2…6</w:t>
      </w:r>
      <w:r>
        <w:rPr>
          <w:sz w:val="24"/>
          <w:lang w:val="en-US"/>
        </w:rPr>
        <w:t>F</w:t>
      </w:r>
      <w:r>
        <w:rPr>
          <w:sz w:val="24"/>
        </w:rPr>
        <w:t>.2</w:t>
      </w:r>
    </w:p>
    <w:p>
      <w:pPr>
        <w:pStyle w:val="3"/>
        <w:spacing w:lineRule="auto" w:line="360"/>
        <w:jc w:val="left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4HA…6FA</w:t>
      </w:r>
    </w:p>
    <w:p>
      <w:pPr>
        <w:pStyle w:val="3"/>
        <w:spacing w:lineRule="auto" w:line="360"/>
        <w:jc w:val="left"/>
        <w:rPr/>
      </w:pPr>
      <w:r>
        <w:rPr>
          <w:rFonts w:eastAsia="Arial"/>
          <w:sz w:val="24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>S6H.2…S6F.2</w:t>
      </w:r>
    </w:p>
    <w:p>
      <w:pPr>
        <w:pStyle w:val="3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jc w:val="left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Содержание:</w:t>
      </w:r>
    </w:p>
    <w:p>
      <w:pPr>
        <w:pStyle w:val="3"/>
        <w:numPr>
          <w:ilvl w:val="0"/>
          <w:numId w:val="5"/>
        </w:numPr>
        <w:spacing w:lineRule="auto" w:line="36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Общий раздел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онструкция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смотр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чины неисправностей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5"/>
        </w:numPr>
        <w:spacing w:lineRule="auto" w:line="36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Разборка уплотнения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одготовка  к разборке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зборка неподвижной части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зборка вращающейся части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5"/>
        </w:numPr>
        <w:spacing w:lineRule="auto" w:line="36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Сборка уплотнения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одготовка к сборке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екомендации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борка вращающейся части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борка неподвижной части.</w:t>
      </w:r>
    </w:p>
    <w:p>
      <w:pPr>
        <w:pStyle w:val="3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Замена уплотнительных колец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4"/>
        </w:numPr>
        <w:spacing w:lineRule="auto" w:line="360"/>
        <w:ind w:left="600" w:hanging="42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Общий раздел.</w:t>
      </w:r>
    </w:p>
    <w:p>
      <w:pPr>
        <w:pStyle w:val="3"/>
        <w:numPr>
          <w:ilvl w:val="1"/>
          <w:numId w:val="4"/>
        </w:numPr>
        <w:spacing w:lineRule="auto" w:line="360"/>
        <w:ind w:left="735" w:hanging="555"/>
        <w:jc w:val="left"/>
        <w:rPr>
          <w:sz w:val="20"/>
        </w:rPr>
      </w:pPr>
      <w:r>
        <w:rPr>
          <w:sz w:val="20"/>
        </w:rPr>
        <w:t>Конструкция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/>
      </w:pPr>
      <w:r>
        <w:rPr>
          <w:rFonts w:eastAsia="Arial"/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 xml:space="preserve">В открытых высокоскоростных компрессорах </w:t>
      </w:r>
      <w:r>
        <w:rPr>
          <w:b w:val="false"/>
          <w:bCs w:val="false"/>
          <w:sz w:val="20"/>
          <w:lang w:val="en-US"/>
        </w:rPr>
        <w:t>BITZER</w:t>
      </w:r>
      <w:r>
        <w:rPr>
          <w:b w:val="false"/>
          <w:bCs w:val="false"/>
          <w:sz w:val="20"/>
        </w:rPr>
        <w:t xml:space="preserve">  устанавливается высококачественное уплотнение вала. Оно включает в себя металлический сильфон, соединенный кольцевой уплотняющей парой из обогащенного углеродом сплава никеля с чугуном. (Рис.1)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left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</w:t>
      </w:r>
    </w:p>
    <w:p>
      <w:pPr>
        <w:pStyle w:val="3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335655" cy="3581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2140" cy="34899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140" cy="348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282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2140" cy="34899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140" cy="348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2857500" cy="2971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 – неподвижная ча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 – уплотнительное кольц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 – крышка уплотнения ва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 – неподвижная уплотняющая поверх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 – уплотнительное кольц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 – штифт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7 – вращающееся часть с уплотняющим кольцом и сильфоно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8 – установочный вин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9 – канавка для разбор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pt;mso-wrap-distance-left:9.05pt;mso-wrap-distance-right:9.05pt;mso-wrap-distance-top:0pt;mso-wrap-distance-bottom:0pt;margin-top:3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 – неподвижная ча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 – уплотнительное кольц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 – крышка уплотнения вал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 – неподвижная уплотняющая поверхно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 – уплотнительное кольц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 – штифт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7 – вращающееся часть с уплотняющим кольцом и сильфоном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8 – установочный винт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9 – канавка для разборки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33147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.1 Уплотнение вала металлическим сильфон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5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.1 Уплотнение вала металлическим сильфон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Осмотр.</w:t>
      </w:r>
    </w:p>
    <w:p>
      <w:pPr>
        <w:pStyle w:val="3"/>
        <w:jc w:val="left"/>
        <w:rPr>
          <w:sz w:val="20"/>
        </w:rPr>
      </w:pPr>
      <w:r>
        <w:rPr>
          <w:sz w:val="20"/>
        </w:rPr>
      </w:r>
    </w:p>
    <w:p>
      <w:pPr>
        <w:pStyle w:val="3"/>
        <w:spacing w:lineRule="auto" w:line="360"/>
        <w:jc w:val="both"/>
        <w:rPr/>
      </w:pPr>
      <w:r>
        <w:rPr>
          <w:rFonts w:eastAsia="Arial"/>
          <w:sz w:val="20"/>
        </w:rPr>
        <w:t xml:space="preserve">   </w:t>
      </w:r>
      <w:r>
        <w:rPr>
          <w:b w:val="false"/>
          <w:bCs w:val="false"/>
          <w:sz w:val="20"/>
        </w:rPr>
        <w:t xml:space="preserve">Необходимо производить  текущий  осмотр  уплотнения  вала.  Утечка  масла  из  уплотнения </w:t>
      </w:r>
    </w:p>
    <w:p>
      <w:pPr>
        <w:pStyle w:val="3"/>
        <w:spacing w:lineRule="auto" w:line="360"/>
        <w:jc w:val="left"/>
        <w:rPr/>
      </w:pPr>
      <w:r>
        <w:rPr>
          <w:b w:val="false"/>
          <w:bCs w:val="false"/>
          <w:sz w:val="20"/>
        </w:rPr>
        <w:t>0.05 см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>/час в пределах нормы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1"/>
          <w:numId w:val="4"/>
        </w:numPr>
        <w:spacing w:lineRule="auto" w:line="360"/>
        <w:jc w:val="left"/>
        <w:rPr>
          <w:sz w:val="20"/>
        </w:rPr>
      </w:pPr>
      <w:r>
        <w:rPr>
          <w:sz w:val="20"/>
        </w:rPr>
        <w:t>Причины неисправностей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тсутствие смазки (недостаточно масла; чрезмерная концентрация хладагента в масле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ильный износ трущихся деталей уплотнения (высокое соотношение грязи в масле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лишком большое осевое смещение вала (см. разд.3.2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ерегрев (затвердевание и разрушение резиновых уплотнительных колец; масляный нагар на деталях уплотнения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ильная вибрация (муфта или шкив недостаточно закреплены; передача недостаточно ровная; смещение муфты или шкива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лишком сильное натяжение ремня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600" w:hanging="420"/>
        <w:jc w:val="left"/>
        <w:rPr>
          <w:sz w:val="20"/>
        </w:rPr>
      </w:pPr>
      <w:r>
        <w:rPr>
          <w:sz w:val="20"/>
        </w:rPr>
        <w:t>Разборка уплотнения.</w:t>
      </w:r>
    </w:p>
    <w:p>
      <w:pPr>
        <w:pStyle w:val="3"/>
        <w:numPr>
          <w:ilvl w:val="1"/>
          <w:numId w:val="4"/>
        </w:numPr>
        <w:spacing w:lineRule="auto" w:line="360"/>
        <w:ind w:left="735" w:hanging="55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Подготовка к разборке. 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108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Инструмент и принадлежности.</w:t>
      </w:r>
    </w:p>
    <w:p>
      <w:pPr>
        <w:pStyle w:val="3"/>
        <w:spacing w:lineRule="auto" w:line="360"/>
        <w:jc w:val="left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лючи гаечные,  ключ для внутреннего шестигранника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ластмассовый молоток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рючки и тяговое приспособление для извлечения вращающееся части (съемник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загнутый ключ для внутреннего шестигранника  с короткой ножкой (упакован с запчастями уплотнения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шабер, доводочная зернистая ткань (шкурка) (удаление остатков прокладки);</w:t>
      </w:r>
    </w:p>
    <w:p>
      <w:pPr>
        <w:pStyle w:val="3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полировочная мелкозернистая ткань (шкурка) (полировка поверхности вала).  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 xml:space="preserve">2.1.3  Во-первых, компрессор должен быть доведен до давления свободного состояния. Согласно конструкции привода двигателя, шкив, кожух муфты, муфта должны быть демонтированы. 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sz w:val="20"/>
        </w:rPr>
      </w:pPr>
      <w:r>
        <w:rPr>
          <w:sz w:val="20"/>
        </w:rPr>
        <w:t xml:space="preserve">Внимание!  </w:t>
      </w:r>
    </w:p>
    <w:p>
      <w:pPr>
        <w:pStyle w:val="3"/>
        <w:spacing w:lineRule="auto" w:line="360"/>
        <w:jc w:val="both"/>
        <w:rPr>
          <w:sz w:val="20"/>
        </w:rPr>
      </w:pPr>
      <w:r>
        <w:rPr>
          <w:sz w:val="20"/>
        </w:rPr>
        <w:t>Работа на компрессоре находящимся под давлением не безопасна и может привести к серьезным травмам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2.2    Разборка  неподвижной части (1) уплотнения (Рис.1).</w:t>
      </w:r>
    </w:p>
    <w:p>
      <w:pPr>
        <w:pStyle w:val="3"/>
        <w:spacing w:lineRule="auto" w:line="360"/>
        <w:jc w:val="both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Фиксирующие винты крышки уплотнения вала должны быть равномерно ослаблены. Если крышка свободно отсоединяется, под действием пружины уплотнения, можно удалить болты и снять крышку в сборе с неподвижной частью уплотнения. Если же крышка не отсоединяется от крепежного фланца картера (прилипание прокладки), необходимо слегка постучать по крышке  пластмассовым молотком до ее полного отсоединения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769995" cy="42310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423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7115" cy="413956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115" cy="413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333.15pt;mso-wrap-distance-left:9.05pt;mso-wrap-distance-right:9.05pt;mso-wrap-distance-top:0pt;mso-wrap-distance-bottom:0pt;margin-top:15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7115" cy="413956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115" cy="413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</wp:posOffset>
                </wp:positionV>
                <wp:extent cx="2286000" cy="1028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 – вращающееся ча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 - неподвижная ча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 – штиф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4 – заглушка </w:t>
                            </w:r>
                            <w:r>
                              <w:rPr>
                                <w:rFonts w:cs="Arial"/>
                              </w:rPr>
                              <w:t>⅛</w:t>
                            </w:r>
                            <w:r>
                              <w:rPr>
                                <w:lang w:val="en-US"/>
                              </w:rPr>
                              <w:t>” – 27NPT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2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 – вращающееся ча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 - неподвижная ча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 – штиф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4 – заглушка </w:t>
                      </w:r>
                      <w:r>
                        <w:rPr>
                          <w:rFonts w:cs="Arial"/>
                        </w:rPr>
                        <w:t>⅛</w:t>
                      </w:r>
                      <w:r>
                        <w:rPr>
                          <w:lang w:val="en-US"/>
                        </w:rPr>
                        <w:t>” – 27NPT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10185</wp:posOffset>
                </wp:positionV>
                <wp:extent cx="26289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 Уплотнение вала без сильфо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6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 Уплотнение вала без сильф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2.3    Разборка вращающейся части  уплотнения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Компрессор может быть оснащен различными типами уплотнения вала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2.3.1   Вариант уплотнения без сильфона (Рис.2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В этой конструкции вращающееся уплотняющее кольцо (1)  надето на вал и защищено от проворота штифтом (3). Соединение может быть вынуто с использованием двух крючков или если резиновое уплотнительное кольцо будет препятствовать движению, применить съемник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нимание!</w:t>
      </w:r>
    </w:p>
    <w:p>
      <w:pPr>
        <w:pStyle w:val="3"/>
        <w:spacing w:lineRule="auto" w:line="360"/>
        <w:jc w:val="both"/>
        <w:rPr/>
      </w:pPr>
      <w:r>
        <w:rPr>
          <w:b w:val="false"/>
          <w:bCs w:val="false"/>
          <w:sz w:val="20"/>
        </w:rPr>
        <w:t>Поверхность вала можно повредить, если не будут вывернуты установочные винты (Рис.1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о избежание повреждения сильфона при разборке, он должен быть извлечен с использованием канавки для разборки (9) (Рис.1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4"/>
        </w:numPr>
        <w:spacing w:lineRule="auto" w:line="360"/>
        <w:ind w:left="600" w:hanging="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Сборка уплотнения.</w:t>
      </w:r>
    </w:p>
    <w:p>
      <w:pPr>
        <w:pStyle w:val="3"/>
        <w:spacing w:lineRule="auto" w:line="360"/>
        <w:ind w:left="180" w:first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1     Подготовка к сборке.</w:t>
      </w:r>
    </w:p>
    <w:p>
      <w:pPr>
        <w:pStyle w:val="3"/>
        <w:spacing w:lineRule="auto" w:line="360"/>
        <w:ind w:left="180" w:first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ind w:left="240" w:firstLine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3.1.1  Инструмент и принадлежности (см. разд.2.1.1).  </w:t>
      </w:r>
    </w:p>
    <w:p>
      <w:pPr>
        <w:pStyle w:val="3"/>
        <w:spacing w:lineRule="auto" w:line="360"/>
        <w:ind w:left="240" w:firstLine="30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 xml:space="preserve">3.1.2 Иногда наблюдается сильный износ деталей привода (грязное масло, сильные отложения) срочно требуется замена компрессора или его капитальный ремонт.   </w:t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 xml:space="preserve">3.1.3   Измерение осевого зазора коленчатого вала.  </w:t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При замене уплотнения вала рекомендуется проверить осевой зазор. Инструкции для проверки и регулировке даны в Техническом описании №23.</w:t>
      </w:r>
    </w:p>
    <w:p>
      <w:pPr>
        <w:pStyle w:val="3"/>
        <w:spacing w:lineRule="auto" w:line="360"/>
        <w:ind w:left="240" w:hanging="0"/>
        <w:jc w:val="both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</w:t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3.1.4   Вал, крышка уплотнения, фланец картера и полость уплотнения должны быть тщательно очищены. При необходимости поверхности могут быть отполированы полировочной тканью (с мелкими частицами) пропитанной маслом (9) (не просто мягкой тканью).</w:t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3.2   Рекомендации.</w:t>
      </w:r>
    </w:p>
    <w:p>
      <w:pPr>
        <w:pStyle w:val="3"/>
        <w:spacing w:lineRule="auto" w:line="360"/>
        <w:ind w:left="24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если компрессор оснащен уплотнением вала без сильфона, уплотнение должно быть заменено полностью. Если уплотнение сильфонного типа, то полная замена уплотнения требуется в случае повреждения или сильного износа,  уплотняющих поверхностей их омеднения или отложения масляного угля;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ельзя использовать резиновые уплотнительные кольца многократно;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плотнение вала для замены должно оставаться до сборки в защитной упаковке, во избежание повреждения уплотняющих поверхностей.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сторожное обращение также необходимо в течении всей сборки, чтобы не повредить уплотняющие поверхности;</w:t>
      </w:r>
    </w:p>
    <w:p>
      <w:pPr>
        <w:pStyle w:val="3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ариант уплотнения вала с сильфоном можно использовать везде, поставка по запросу гарантируется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борка вращающейся части (7) уплотнения (Рис.1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Во-первых, уплотняющее кольцо, резиновые уплотнительные кольца и вал должны быть смазаны чистым холодильным компрессорным маслом. Собранное соединение должно легко надеться на вал до упора в буртик вала. Внимание должно быть уделено на то, чтобы штифт (6), установленный на валу, попал в отверстие соприкасающейся детали уплотнения. Три установочных винта (8) должны быть впоследствии равномерно затянуты ключом для внутреннего шестигранника (упакованным со сменным уплотнением). Сборочное соединение должно плотно прилегать к буртику вала, это позволит избежать перекоса уплотнения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sz w:val="20"/>
        </w:rPr>
      </w:pPr>
      <w:r>
        <w:rPr>
          <w:sz w:val="20"/>
        </w:rPr>
        <w:t>Внимание!</w:t>
      </w:r>
    </w:p>
    <w:p>
      <w:pPr>
        <w:pStyle w:val="3"/>
        <w:spacing w:lineRule="auto" w:line="360"/>
        <w:jc w:val="both"/>
        <w:rPr>
          <w:sz w:val="20"/>
        </w:rPr>
      </w:pPr>
      <w:r>
        <w:rPr>
          <w:sz w:val="20"/>
        </w:rPr>
        <w:t>Сборка с перекосом или без упора в буртик вала, приведет к разрушению уплотнения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борка неподвижной части (1) уплотнения (Рис.1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Эта часть включает в себя крышку уплотнения (3) в сборе  с неподвижной кольцевой уплотняющей поверхностью, резиновое уплотняющее кольцо и фиксирующие  болты. Сборочное соединение собирается непосредственно перед сборкой. Прокладка крышки, уплотняющая кольцевая поверхность и резиновое уплотнительное кольцо должны быть обильно смазаны, перед сборкой, чистым холодильным компрессорным маслом.  При сборке, зазор между присоединительным фланцем картера и крышкой должен быть приблизительно  5мм (на сжатие пружины уплотнения). Фиксирующие болты должны быть равномерно затянуты наперекрест друг другу. По возможности при затяжке использовать моментный ключ (момент затяжки М8 = 40Нм)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numPr>
          <w:ilvl w:val="1"/>
          <w:numId w:val="3"/>
        </w:numPr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Замена уплотнительных колец.</w:t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spacing w:lineRule="auto" w:line="360"/>
        <w:jc w:val="both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 xml:space="preserve">При необходимости должна быть осуществлена замена резиновых уплотнительных колец. Вращающееся часть оснащена уплотнительным кольцом, установленным в канавке. Перед установкой нового уплотнительного кольца канавка должна быть тщательно очищена и смазана чистым маслом. Уплотняющая поверхность неподвижной части также уплотняется резиновым уплотнительным кольцом (5). Резиновые уплотнительные кольца удаляются вручную. Отложения и грязь в канавках  должны быть тщательно удалены перед установкой нового кольца. Устанавливаемое кольцо должно быть смазано чистым маслом и установлено в соответствующую канавку. </w:t>
      </w:r>
    </w:p>
    <w:p>
      <w:pPr>
        <w:pStyle w:val="3"/>
        <w:spacing w:lineRule="auto" w:line="360"/>
        <w:jc w:val="both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UniversalMath1 BT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00"/>
        </w:tabs>
        <w:ind w:left="21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UniversalMath1 BT" w:hAnsi="Symbol;UniversalMath1 BT" w:cs="Symbol;UniversalMath1 B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before="40" w:after="0"/>
      <w:ind w:left="40" w:right="1000" w:hanging="0"/>
      <w:jc w:val="both"/>
    </w:pPr>
    <w:rPr>
      <w:rFonts w:ascii="Arial" w:hAnsi="Arial" w:cs="Arial"/>
      <w:color w:val="000000"/>
      <w:sz w:val="16"/>
      <w:szCs w:val="16"/>
      <w:vertAlign w:val="superscript"/>
      <w:lang w:val="en-US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4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35:00Z</dcterms:created>
  <dc:creator>OgnevSM</dc:creator>
  <dc:description/>
  <dc:language>en-US</dc:language>
  <cp:lastModifiedBy>None</cp:lastModifiedBy>
  <cp:lastPrinted>2001-07-12T14:31:00Z</cp:lastPrinted>
  <dcterms:modified xsi:type="dcterms:W3CDTF">2001-07-12T10:35:00Z</dcterms:modified>
  <cp:revision>2</cp:revision>
  <dc:subject/>
  <dc:title/>
</cp:coreProperties>
</file>