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400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pt" to="476.95pt,-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0" cy="8001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pt" to="297pt,5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0" cy="8001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9pt" to="144pt,5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13890" cy="874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874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1645" cy="782955"/>
                                  <wp:effectExtent l="0" t="0" r="0" b="0"/>
                                  <wp:docPr id="5" name="Bitzer-znak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itzer-znak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51" r="-23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645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68.85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1645" cy="782955"/>
                            <wp:effectExtent l="0" t="0" r="0" b="0"/>
                            <wp:docPr id="6" name="Bitzer-znak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itzer-znak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51" r="-23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645" cy="78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1226185" cy="8401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84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670" cy="74803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58" r="-4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670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66.15pt;mso-wrap-distance-left:9.05pt;mso-wrap-distance-right:9.05pt;mso-wrap-distance-top:0pt;mso-wrap-distance-bottom:0pt;margin-top:-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670" cy="74803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8" r="-4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670" cy="74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0574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en-US"/>
                              </w:rPr>
                              <w:t>3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 xml:space="preserve">(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.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4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lang w:val="en-US"/>
                        </w:rPr>
                        <w:t>3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 xml:space="preserve">(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US"/>
                        </w:rPr>
                        <w:t>0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.9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)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</wp:posOffset>
                </wp:positionV>
                <wp:extent cx="64008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6pt" to="476.95pt,1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  ОПИС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</w:rPr>
        <w:t xml:space="preserve">Инструкция по установке муфты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с коническим замком  КК215 / КК415 / КК425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для поршневых компрессоров 2</w:t>
      </w:r>
      <w:r>
        <w:rPr>
          <w:rFonts w:cs="Arial" w:ascii="Arial" w:hAnsi="Arial"/>
          <w:b/>
          <w:bCs/>
          <w:sz w:val="28"/>
          <w:lang w:val="en-US"/>
        </w:rPr>
        <w:t>T</w:t>
      </w:r>
      <w:r>
        <w:rPr>
          <w:rFonts w:cs="Arial" w:ascii="Arial" w:hAnsi="Arial"/>
          <w:b/>
          <w:bCs/>
          <w:sz w:val="28"/>
        </w:rPr>
        <w:t>.2-…4</w:t>
      </w:r>
      <w:r>
        <w:rPr>
          <w:rFonts w:cs="Arial" w:ascii="Arial" w:hAnsi="Arial"/>
          <w:b/>
          <w:bCs/>
          <w:sz w:val="28"/>
          <w:lang w:val="en-US"/>
        </w:rPr>
        <w:t>N</w:t>
      </w:r>
      <w:r>
        <w:rPr>
          <w:rFonts w:cs="Arial" w:ascii="Arial" w:hAnsi="Arial"/>
          <w:b/>
          <w:bCs/>
          <w:sz w:val="28"/>
        </w:rPr>
        <w:t>.2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одержание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бщий раздел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   Установка муфты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   Разборка муфты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4.    Регулярная проверка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бщий раздел.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Муфта компрессора должна быть тщательно установлена, чтобы гарантировать нормальную работу  всей машины. Неправильная установка может привести к ее повреждению и повлияет на работу компрессора. Геометрические параметры муфты должны соответствовать размерам валов компрессора и двигателя. Выбор типа муфты можно сделать по следующей таблице: </w:t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620"/>
        <w:gridCol w:w="1440"/>
        <w:gridCol w:w="1363"/>
      </w:tblGrid>
      <w:tr>
        <w:trPr>
          <w:trHeight w:val="29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компрессор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вигатель, кВ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иаметр вала двигателя, м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муфты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д муфты</w:t>
            </w:r>
          </w:p>
        </w:tc>
      </w:tr>
      <w:tr>
        <w:trPr>
          <w:trHeight w:val="38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P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P2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T.2-…2N.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Ø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KK2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42031-01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Ø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KK21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42031-0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T.2-…4P.2-…4N.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Ø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KK4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42036-01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Ø3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KK415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42036-01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1/1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Ø4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KK425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42040-01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8.5/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1/15/18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Ø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KK42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2040-0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180" w:hanging="0"/>
        <w:rPr/>
      </w:pPr>
      <w:r>
        <w:rPr>
          <w:rFonts w:eastAsia="Arial"/>
        </w:rPr>
        <w:t xml:space="preserve">    </w:t>
      </w:r>
      <w:r>
        <w:rPr/>
        <w:t>Существует цветовая кодировка типа муфт для облегчения идентификации:</w:t>
      </w:r>
    </w:p>
    <w:p>
      <w:pPr>
        <w:pStyle w:val="TextBody"/>
        <w:ind w:left="180" w:hanging="0"/>
        <w:rPr/>
      </w:pPr>
      <w:r>
        <w:rPr/>
        <w:t>КК215/ЛЛ415    -    зеленый цвет</w:t>
      </w:r>
    </w:p>
    <w:p>
      <w:pPr>
        <w:pStyle w:val="TextBody"/>
        <w:ind w:left="180" w:hanging="0"/>
        <w:rPr/>
      </w:pPr>
      <w:r>
        <w:rPr/>
        <w:t>КК425               -    желтый цвет</w:t>
      </w:r>
    </w:p>
    <w:p>
      <w:pPr>
        <w:pStyle w:val="TextBody"/>
        <w:ind w:left="180" w:hanging="0"/>
        <w:rPr/>
      </w:pPr>
      <w:r>
        <w:rPr>
          <w:rFonts w:eastAsia="Arial"/>
        </w:rPr>
        <w:t xml:space="preserve">   </w:t>
      </w:r>
      <w:r>
        <w:rPr/>
        <w:t xml:space="preserve">Информация относительно кожуха муфт дана в проспекте №35 и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heets</w:t>
      </w:r>
      <w:r>
        <w:rPr/>
        <w:t xml:space="preserve"> №3500 (открытые компрессора).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Установка  муфты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3"/>
        </w:numPr>
        <w:rPr/>
      </w:pPr>
      <w:r>
        <w:rPr/>
        <w:t>Проверьте посадочные места на кожухе муфты и компрессоре. Удалите возможные остатки краски и грязь.</w:t>
      </w:r>
    </w:p>
    <w:p>
      <w:pPr>
        <w:pStyle w:val="TextBody"/>
        <w:numPr>
          <w:ilvl w:val="1"/>
          <w:numId w:val="3"/>
        </w:numPr>
        <w:rPr/>
      </w:pPr>
      <w:r>
        <w:rPr/>
        <w:t>Установите на посадочное место компрессора кожух муфты и закрепите его болтами.</w:t>
      </w:r>
    </w:p>
    <w:p>
      <w:pPr>
        <w:pStyle w:val="TextBody"/>
        <w:numPr>
          <w:ilvl w:val="1"/>
          <w:numId w:val="3"/>
        </w:numPr>
        <w:rPr/>
      </w:pPr>
      <w:r>
        <w:rPr/>
        <w:t>Почистите и обезжирьте все поверхности муфты, типа отверстий, внешнего конуса втулки конического замка (1) и конического отверстия соединительного фланца муфты (3). После чего установите втулку (1) в коническое отверстие соединительного фланца так, чтобы совпали резьбовые отверстия.</w:t>
      </w:r>
    </w:p>
    <w:p>
      <w:pPr>
        <w:pStyle w:val="TextBody"/>
        <w:numPr>
          <w:ilvl w:val="1"/>
          <w:numId w:val="3"/>
        </w:numPr>
        <w:rPr/>
      </w:pPr>
      <w:r>
        <w:rPr/>
        <w:t>Слегка смажьте эти резьбовые отверстия и установочные винты (Рис.2 1</w:t>
      </w:r>
      <w:r>
        <w:rPr>
          <w:lang w:val="en-US"/>
        </w:rPr>
        <w:t>b</w:t>
      </w:r>
      <w:r>
        <w:rPr/>
        <w:t xml:space="preserve">)   маслом, после чего свободно их ввинтите, не затягивая. </w:t>
      </w:r>
    </w:p>
    <w:p>
      <w:pPr>
        <w:pStyle w:val="TextBody"/>
        <w:numPr>
          <w:ilvl w:val="1"/>
          <w:numId w:val="3"/>
        </w:numPr>
        <w:rPr/>
      </w:pPr>
      <w:r>
        <w:rPr/>
        <w:t>Почистите вал компрессора и установите шпонку (2). После этого наденьте соединительный фланец (3) в сборе с втулкой конического замка (1) на вал компрессора до совмещения торца соединительного фланца с торцом вала.</w:t>
      </w:r>
    </w:p>
    <w:p>
      <w:pPr>
        <w:pStyle w:val="TextBody"/>
        <w:numPr>
          <w:ilvl w:val="1"/>
          <w:numId w:val="3"/>
        </w:numPr>
        <w:rPr/>
      </w:pPr>
      <w:r>
        <w:rPr/>
        <w:t>Равномерно, до упора, затяните установочные винты (1а) ключом с шестигранником. Момент затяжки болтов 20±2 Нм.</w:t>
      </w:r>
    </w:p>
    <w:p>
      <w:pPr>
        <w:pStyle w:val="TextBody"/>
        <w:numPr>
          <w:ilvl w:val="1"/>
          <w:numId w:val="3"/>
        </w:numPr>
        <w:rPr/>
      </w:pPr>
      <w:r>
        <w:rPr/>
        <w:t>Заполните оставшиеся резьбовые отверстия установочных винтов смазкой, чтобы предотвратить проникновение влаги.</w:t>
      </w:r>
    </w:p>
    <w:p>
      <w:pPr>
        <w:pStyle w:val="TextBody"/>
        <w:numPr>
          <w:ilvl w:val="1"/>
          <w:numId w:val="3"/>
        </w:numPr>
        <w:rPr/>
      </w:pPr>
      <w:r>
        <w:rPr/>
        <w:t>Установите и закрепите, болтами на соединительном фланце упругий элемент (</w:t>
      </w:r>
      <w:r>
        <w:rPr>
          <w:lang w:val="en-US"/>
        </w:rPr>
        <w:t>elastomer</w:t>
      </w:r>
      <w:r>
        <w:rPr/>
        <w:t>). Затяжку болтов производить равномерно.</w:t>
      </w:r>
    </w:p>
    <w:p>
      <w:pPr>
        <w:pStyle w:val="TextBody"/>
        <w:numPr>
          <w:ilvl w:val="1"/>
          <w:numId w:val="3"/>
        </w:numPr>
        <w:rPr/>
      </w:pPr>
      <w:r>
        <w:rPr/>
        <w:t>Почистите вал двигателя и отверстие втулки двигателя (5), после чего установить прижимной элемент+ (4) на вал.</w:t>
      </w:r>
    </w:p>
    <w:p>
      <w:pPr>
        <w:pStyle w:val="TextBody"/>
        <w:numPr>
          <w:ilvl w:val="1"/>
          <w:numId w:val="3"/>
        </w:numPr>
        <w:rPr/>
      </w:pPr>
      <w:r>
        <w:rPr/>
        <w:t>Установка втулки (5) двигателя должна быть сделана согласно схеме показанной на рисунках. В зависимости от типа компрессора, для 2-х цилиндровых компрессоров (2</w:t>
      </w:r>
      <w:r>
        <w:rPr>
          <w:lang w:val="en-US"/>
        </w:rPr>
        <w:t>T</w:t>
      </w:r>
      <w:r>
        <w:rPr/>
        <w:t>.2-…2</w:t>
      </w:r>
      <w:r>
        <w:rPr>
          <w:lang w:val="en-US"/>
        </w:rPr>
        <w:t>N</w:t>
      </w:r>
      <w:r>
        <w:rPr/>
        <w:t>.2-) расстояние от торца двигателя до втулки должно быть 20 мм., а для 4-х цилиндровых компрессоров (4</w:t>
      </w:r>
      <w:r>
        <w:rPr>
          <w:lang w:val="en-US"/>
        </w:rPr>
        <w:t>T</w:t>
      </w:r>
      <w:r>
        <w:rPr/>
        <w:t>.2-…4</w:t>
      </w:r>
      <w:r>
        <w:rPr>
          <w:lang w:val="en-US"/>
        </w:rPr>
        <w:t>N</w:t>
      </w:r>
      <w:r>
        <w:rPr/>
        <w:t>.2-) это расстояние должно быть 15 мм. При сборке муфты в целом зубья втулки двигателя (5) должны совпасть со впадинами зубчатого отверстия упругого элемента (</w:t>
      </w:r>
      <w:r>
        <w:rPr>
          <w:lang w:val="en-US"/>
        </w:rPr>
        <w:t>elastomer</w:t>
      </w:r>
      <w:r>
        <w:rPr/>
        <w:t xml:space="preserve">). При необходимости измените положение втулки двигателя до совпадения зубьев. Закрутите до упора установочный винт (6) втулки двигателя (момент затяжки 15 Нм). </w:t>
      </w:r>
    </w:p>
    <w:p>
      <w:pPr>
        <w:pStyle w:val="TextBody"/>
        <w:numPr>
          <w:ilvl w:val="1"/>
          <w:numId w:val="3"/>
        </w:numPr>
        <w:rPr/>
      </w:pPr>
      <w:r>
        <w:rPr/>
        <w:t>Установите двигатель на кожух муфты, заведомо убедившись в чистоте посадочных мест. При установке двигателя добейтесь совпадения зубьев втулки с зубчатыми впадинами упругого элемента (</w:t>
      </w:r>
      <w:r>
        <w:rPr>
          <w:lang w:val="en-US"/>
        </w:rPr>
        <w:t>elastomer</w:t>
      </w:r>
      <w:r>
        <w:rPr/>
        <w:t xml:space="preserve">). </w:t>
      </w:r>
    </w:p>
    <w:p>
      <w:pPr>
        <w:pStyle w:val="TextBody"/>
        <w:numPr>
          <w:ilvl w:val="1"/>
          <w:numId w:val="3"/>
        </w:numPr>
        <w:rPr/>
      </w:pPr>
      <w:r>
        <w:rPr/>
        <w:t>Закрепите фланец двигателя на кожухе муфты болт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Разборка муфты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5"/>
        </w:numPr>
        <w:rPr/>
      </w:pPr>
      <w:r>
        <w:rPr/>
        <w:t>Отсоедините двигатель со втулкой (5) от кожуха муфты.</w:t>
      </w:r>
    </w:p>
    <w:p>
      <w:pPr>
        <w:pStyle w:val="TextBody"/>
        <w:numPr>
          <w:ilvl w:val="1"/>
          <w:numId w:val="5"/>
        </w:numPr>
        <w:rPr/>
      </w:pPr>
      <w:r>
        <w:rPr/>
        <w:t>Ослабьте установочные винты во втулке (1) конического замка и вывинтите один из винтов полностью. (рис.2).</w:t>
      </w:r>
    </w:p>
    <w:p>
      <w:pPr>
        <w:pStyle w:val="TextBody"/>
        <w:numPr>
          <w:ilvl w:val="1"/>
          <w:numId w:val="5"/>
        </w:numPr>
        <w:rPr/>
      </w:pPr>
      <w:r>
        <w:rPr/>
        <w:t>Слегка смажьте отверстие демонтажной резьбы (1а) маслом и ввинтите установочный винт в резьбовое отверстие.</w:t>
      </w:r>
    </w:p>
    <w:p>
      <w:pPr>
        <w:pStyle w:val="TextBody"/>
        <w:numPr>
          <w:ilvl w:val="1"/>
          <w:numId w:val="5"/>
        </w:numPr>
        <w:rPr/>
      </w:pPr>
      <w:r>
        <w:rPr/>
        <w:t>Завинтите установочный винт до  разъединения втулки и соединительного фланца. Без этого втулка не снимется с вала компрессора.</w:t>
      </w:r>
    </w:p>
    <w:p>
      <w:pPr>
        <w:pStyle w:val="TextBody"/>
        <w:numPr>
          <w:ilvl w:val="1"/>
          <w:numId w:val="5"/>
        </w:numPr>
        <w:rPr/>
      </w:pPr>
      <w:r>
        <w:rPr/>
        <w:t>Снимите все детали с вала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Регулярная проверк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Рекомендуется проверять, в течении технического обслуживания или ремонта, состояние упругого  элемента (</w:t>
      </w:r>
      <w:r>
        <w:rPr>
          <w:lang w:val="en-US"/>
        </w:rPr>
        <w:t>elastomer</w:t>
      </w:r>
      <w:r>
        <w:rPr/>
        <w:t xml:space="preserve">), затяжку установочных винтов и поверхность конусной втулки. При необходимости упругий элемент должен быть заменен. </w:t>
      </w:r>
    </w:p>
    <w:p>
      <w:pPr>
        <w:pStyle w:val="TextBody"/>
        <w:ind w:left="40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left="1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</wp:posOffset>
                </wp:positionV>
                <wp:extent cx="4340860" cy="46913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469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7980" cy="459994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7980" cy="459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369.4pt;mso-wrap-distance-left:9.05pt;mso-wrap-distance-right:9.05pt;mso-wrap-distance-top:0pt;mso-wrap-distance-bottom:0pt;margin-top:2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57980" cy="459994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7980" cy="459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67310</wp:posOffset>
                </wp:positionV>
                <wp:extent cx="2057400" cy="28575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ис.1   Устройство и расположение деталей муфт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  Втулка конического замк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2.  Шпонка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  Соединительный фланец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  Прижимной элемен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  Втулка двигател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.  Винт установочны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7.  Кожух муфты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25pt;mso-wrap-distance-left:9.05pt;mso-wrap-distance-right:9.05pt;mso-wrap-distance-top:0pt;mso-wrap-distance-bottom:0pt;margin-top:5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ис.1   Устройство и расположение деталей муфты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.  Втулка конического замка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2.  Шпонка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.  Соединительный фланец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.  Прижимной элемент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5.  Втулка двигателя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.  Винт установочный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7.  Кожух муфты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2855595" cy="26193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61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2715" cy="252793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2715" cy="2527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06.25pt;mso-wrap-distance-left:9.05pt;mso-wrap-distance-right:9.05pt;mso-wrap-distance-top:0pt;mso-wrap-distance-bottom:0pt;margin-top:-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72715" cy="252793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2715" cy="2527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057400" cy="28575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Рис.2   Крепление соединительного фланца со втулкой конического замка и шпонко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    Втулка конического замк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.  Демонтажное резьбовое     отверстие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  Винт установочны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    Шпонк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    Соединительный фланец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25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Рис.2   Крепление соединительного фланца со втулкой конического замка и шпонкой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.    Втулка конического замка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.  Демонтажное резьбовое     отверстие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.  Винт установочный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.    Шпонка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.    Соединительный флане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4943475</wp:posOffset>
                </wp:positionV>
                <wp:extent cx="3094990" cy="335026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35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2745" cy="302958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2745" cy="302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pt;height:263.8pt;mso-wrap-distance-left:9.05pt;mso-wrap-distance-right:9.05pt;mso-wrap-distance-top:0pt;mso-wrap-distance-bottom:0pt;margin-top:389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2745" cy="302958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2745" cy="302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4829175</wp:posOffset>
                </wp:positionV>
                <wp:extent cx="1143000" cy="4572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Середина зубчатого сечения упругого элем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80.2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Середина зубчатого сечения упругого эле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5514975</wp:posOffset>
                </wp:positionV>
                <wp:extent cx="1028700" cy="4572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омпресс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2-/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2-/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34.2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омпресс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.2-/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.2-/4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.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7458075</wp:posOffset>
                </wp:positionV>
                <wp:extent cx="916305" cy="22669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ал двига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17.85pt;mso-wrap-distance-left:9.05pt;mso-wrap-distance-right:9.05pt;mso-wrap-distance-top:0pt;mso-wrap-distance-bottom:0pt;margin-top:587.2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ал двиг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4943475</wp:posOffset>
                </wp:positionV>
                <wp:extent cx="2963545" cy="30029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300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1300" cy="291084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300" cy="291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5pt;height:236.45pt;mso-wrap-distance-left:9.05pt;mso-wrap-distance-right:9.05pt;mso-wrap-distance-top:0pt;mso-wrap-distance-bottom:0pt;margin-top:389.2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1300" cy="291084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300" cy="291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4829175</wp:posOffset>
                </wp:positionV>
                <wp:extent cx="1143000" cy="4572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Середина зубчатого сечения упругого элем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80.2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Середина зубчатого сечения упругого эле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7343775</wp:posOffset>
                </wp:positionV>
                <wp:extent cx="1028700" cy="2286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ал двига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578.2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ал двиг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5514975</wp:posOffset>
                </wp:positionV>
                <wp:extent cx="800100" cy="3429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омпресс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2-/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34.2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омпресс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.2-/2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.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8143875</wp:posOffset>
                </wp:positionV>
                <wp:extent cx="2400300" cy="3429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Рис.3   Установка втулки двигателя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641.2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Рис.3   Установка втулки двигател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57575</wp:posOffset>
                </wp:positionV>
                <wp:extent cx="5943600" cy="9144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Положение муфты на валу двигателя.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 xml:space="preserve">Установите втулку муфты на вал двигателя согласно рис.3  и закрутите установочный винт (момент затяжки 15 Нм). В период совместной установки двигатель/компрессор, проверьте визуально совпадение зубьев. При необходимости исправить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2pt;mso-wrap-distance-left:9.05pt;mso-wrap-distance-right:9.05pt;mso-wrap-distance-top:0pt;mso-wrap-distance-bottom:0pt;margin-top:272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Положение муфты на валу двигателя.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 xml:space="preserve">Установите втулку муфты на вал двигателя согласно рис.3  и закрутите установочный винт (момент затяжки 15 Нм). В период совместной установки двигатель/компрессор, проверьте визуально совпадение зубьев. При необходимости исправить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Wingdings">
    <w:charset w:val="02"/>
    <w:family w:val="auto"/>
    <w:pitch w:val="variable"/>
  </w:font>
  <w:font w:name="Symbol">
    <w:altName w:val="UniversalMath1 BT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UniversalMath1 BT" w:hAnsi="Symbol;UniversalMath1 BT" w:cs="Symbol;UniversalMath1 BT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18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4:18:00Z</dcterms:created>
  <dc:creator>OgnevSM</dc:creator>
  <dc:description/>
  <dc:language>en-US</dc:language>
  <cp:lastModifiedBy>None</cp:lastModifiedBy>
  <cp:lastPrinted>2001-06-29T10:55:00Z</cp:lastPrinted>
  <dcterms:modified xsi:type="dcterms:W3CDTF">2001-08-02T07:30:00Z</dcterms:modified>
  <cp:revision>51</cp:revision>
  <dc:subject/>
  <dc:title/>
</cp:coreProperties>
</file>